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1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по занят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грационной политике Камчатского края от 29 мая 2019  № 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, направленных на создание в обществе нетерпимости к коррупционным проявлениям, в том числе на повышение эффективности антикоррупционного просвещения в Агентстве по занятости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грационной политике Камчатского края и подведомственных краевых государственных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занятости населения на 2019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745"/>
        <w:gridCol w:w="2977"/>
        <w:gridCol w:w="1984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 и (или) планируем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йствующих и (или) разработка новых методических, информационных и разъяснительных материалов об антикоррупционных стандартах поведения для лиц, замещающих должности государственной гражданской службы в Агентстве по занятости населения и миграционной политике Камчатского края (далее – Агентство), а также работников подведомственных краевых государственных казенных учреждений центров занятости населения (далее – Центры занятост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, совет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, разъяс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а официальном сайте Агентства в сети Интернет, материалов, в том числе просветительских, направленных на профилактику и предупреждение коррупционных проявл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и агитационных материалов антикоррупционной направленности на информационных стендах, установленных в административных зданиях и служебных помещениях Агентства и Центров занят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отдела контрольно-правового регулирования и административного управления Агентства, директора Центров занят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5 ию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осветительских материалов антикоррупционной направленности в сети Интернет (количество опубликованных (размещенных) материалов, их темати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 директорами и работниками Центров занятости мероприятий (семинаров-практикумов) на тему: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, советник отдела контрольно-правового регулирования и административного управления Агентства, директо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ов занят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июн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мероприятий (количество, наименование мероприятий/количество охваченных мероприятиями челов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смотрения общественными советами при Агентстве итогов деятельности комиссий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и комиссий по противодействию коррупции в Центрах занят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мероприятий (количество, наименование мероприятий/количество охваченных мероприятиями человек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08:00Z</dcterms:created>
  <dc:creator>Стефаненко Валерий Олегович</dc:creator>
  <dc:description/>
  <cp:keywords/>
  <dc:language>en-US</dc:language>
  <cp:lastModifiedBy>Большакова Екатерина Николаевна</cp:lastModifiedBy>
  <dcterms:modified xsi:type="dcterms:W3CDTF">2019-04-11T22:26:00Z</dcterms:modified>
  <cp:revision>22</cp:revision>
  <dc:subject/>
  <dc:title/>
</cp:coreProperties>
</file>