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336" w:hRule="atLeast"/>
        </w:trPr>
        <w:tc>
          <w:tcPr>
            <w:tcW w:w="10349" w:type="dxa"/>
            <w:tcBorders/>
          </w:tcPr>
          <w:tbl>
            <w:tblPr>
              <w:tblW w:w="96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3"/>
            </w:tblGrid>
            <w:tr>
              <w:trPr/>
              <w:tc>
                <w:tcPr>
                  <w:tcW w:w="9633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drawing>
                      <wp:inline distT="0" distB="0" distL="0" distR="0">
                        <wp:extent cx="648970" cy="8108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5" t="-44" r="-55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970" cy="810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ГЕНТСТВО ПО ЗАНЯТОСТИ НАСЕЛ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МИГРАЦИОННОЙ ПОЛИТИКЕ КАМЧАТСКОГО КРА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РИКАЗ  № 173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тропавловск-Камчатский</w:t>
        <w:tab/>
        <w:tab/>
        <w:t xml:space="preserve">   </w:t>
        <w:tab/>
        <w:t xml:space="preserve">                          29 мая 2019 года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7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лана мероприятий, направленных на создание в обществе нетерпимости к коррупционным проявлениям, в том числе на повышение эффективности антикоррупционного просвещения в Агентстве по занятости населения и миграционной политике Камчатского края и подведомственных краевых государственных казенных учреждений центрах занятости населения на 2019-2020 годы</w:t>
            </w:r>
          </w:p>
        </w:tc>
        <w:tc>
          <w:tcPr>
            <w:tcW w:w="5267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Указа Президента Российской Федерации от 29.06.2018 № 378 «О Национальном плане противодействия коррупции на 2018-2020 годы», распоряжения Правительства Российской Федерации от 21.12.2018 № 2884-р «Об утверждении комплексного плана просветительских мероприятий, направленных на создание в обществе атмосферы нетерпимости к коррупционным проявлениям, в том числе на повышение эффективности антикоррупционного просвещения, на 2019-2020 годы», Закона Камчатского края от 18.12.2008 № 192 «О противодействии коррупции в Камчатском крае» и  распоряжения Правительства Камчатского края от 25.03.2019 № 144-РП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лан мероприятий, направленных на создание в обществе нетерпимости к коррупционным проявлениям, в том числе на повышение эффективности антикоррупционного просвещения в Агентстве по занятости населения и миграционной политике Камчатского края и подведомственных краевых государственных казенных учреждений центрах занятости населения на 2019-2020 годы (далее – План на 2019-2020 годы) согласно приложению к настоящему приказ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ым исполнителям обеспечить реализацию мероприятий, предусмотренных Планом на 2019-2020 годы, в части касающей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оветнику отдела контрольно-правового регулирования и административного управление Агентства по занятости населения и миграционной политике Камчатского края (далее – Агентство) обес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едставление в Главное управление государственной службы Губернатора и Правительства Камчатского края отчетов об исполнении Плана на 2019-2020 годы, ежеквартально, до 5-го числа месяца, следующего за отчетным квартал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змещение на официальном сайте Правительства Камчатского края в сети Интернет в разделе – Агентства вкладка «Противодействие коррупции» информации о ходе выполнения Плана на 2019-2020 го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Должностным лицам, ответственным за профилактику коррупционных и иных правонарушений в краевых государственных казенных учреждениях центрах занятости населения, обеспечить представление в Агентство по занятости населения и миграционной политике Камчатского края информации о выполнении соответствующих мероприятий, предусмотренных Планом на 2019-2020 годы, ежеквартально до 1-го числа месяца, следующего за отчетным кварталом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BolshakovaEN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kam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приказа оставляю за собой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7"/>
        <w:rPr/>
      </w:pPr>
      <w:r>
        <w:rPr/>
        <w:t>Руководитель  Агентства                                                                     Н.Б. Ниц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" w:after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szCs w:val="28"/>
    </w:rPr>
  </w:style>
  <w:style w:type="paragraph" w:styleId="1">
    <w:name w:val="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left="360" w:firstLine="348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6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lshakovaEN@kam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4:59:00Z</dcterms:created>
  <dc:creator>Ильина Е.И.</dc:creator>
  <dc:description/>
  <cp:keywords/>
  <dc:language>en-US</dc:language>
  <cp:lastModifiedBy>Большакова Екатерина Николаевна</cp:lastModifiedBy>
  <cp:lastPrinted>2018-09-28T12:15:00Z</cp:lastPrinted>
  <dcterms:modified xsi:type="dcterms:W3CDTF">2019-04-11T22:26:00Z</dcterms:modified>
  <cp:revision>8</cp:revision>
  <dc:subject/>
  <dc:title/>
</cp:coreProperties>
</file>