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 СРЕДНЕМЕСЯЧНОЙ ЗАРАБОТНОЙ ПЛАТЕ РУКОВОДИТЕЛЕЙ, 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ЗАМЕСТИТЕЛЕЙ, ГЛАВНЫХ БУХГАЛТЕРОВ ФОНДА, УЧРЕЖДЕНИЙ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ПРИЯТИЙ ЗА 2017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12"/>
        <w:gridCol w:w="3190"/>
      </w:tblGrid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фонда, учреждения, предприятия: 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 xml:space="preserve">* </w:t>
              </w:r>
            </w:hyperlink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аевое государственное казенное учреждение «Центр занятости населения Усть-Камчатского района»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карёва Любовь Николае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руководителя (в соответствии с трудовым договоро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 190,84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заместителя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гатова Галина Викторо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заместителя руководителя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директор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заместителя руководителя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 589,76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главного бухгал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арова Татьяна Викторовна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 должности главного бухгалтера (в соответствии со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ываемая за календарный год среднемесячная заработная плата главного бухгалтера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 947,5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27"/>
      <w:bookmarkEnd w:id="0"/>
      <w:r>
        <w:rPr>
          <w:rFonts w:cs="Times New Roman" w:ascii="Times New Roman" w:hAnsi="Times New Roman"/>
          <w:sz w:val="20"/>
          <w:szCs w:val="20"/>
          <w:lang w:eastAsia="ru-RU"/>
        </w:rPr>
        <w:t>* Указывается полное наименование фонда, учреждения, предприятия в соответствии с уставом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24:00Z</dcterms:created>
  <dc:creator>Большакова Екатерина Николаевна</dc:creator>
  <dc:description/>
  <cp:keywords/>
  <dc:language>en-US</dc:language>
  <cp:lastModifiedBy>Большакова Екатерина Николаевна</cp:lastModifiedBy>
  <cp:lastPrinted>2017-03-31T09:37:00Z</cp:lastPrinted>
  <dcterms:modified xsi:type="dcterms:W3CDTF">2018-04-18T04:25:00Z</dcterms:modified>
  <cp:revision>3</cp:revision>
  <dc:subject/>
  <dc:title/>
</cp:coreProperties>
</file>