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 2017 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Центр занятости населения города Петропавловска-Камчатского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лова Оксана Геннадь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9 267,34 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ех Елена Никола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5 437,32 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амова Нина Леонид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 470,76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орцова Олеся Александ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7 580,92 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фенова Жанна Виталь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 861,0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&lt;*&gt;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53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3-21T09:58:00Z</cp:lastPrinted>
  <dcterms:modified xsi:type="dcterms:W3CDTF">2018-04-18T04:09:00Z</dcterms:modified>
  <cp:revision>3</cp:revision>
  <dc:subject/>
  <dc:title/>
</cp:coreProperties>
</file>