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eastAsia="ru-RU"/>
                </w:rPr>
                <w:t xml:space="preserve">*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Олютор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городская Татьяна Павл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 722,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веева Светлана Владимир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 311,4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5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5-02T16:44:00Z</cp:lastPrinted>
  <dcterms:modified xsi:type="dcterms:W3CDTF">2018-04-18T04:15:00Z</dcterms:modified>
  <cp:revision>3</cp:revision>
  <dc:subject/>
  <dc:title/>
</cp:coreProperties>
</file>