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Мильков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гозянова Надежда Павл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66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оненко Сергей Анатольевич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440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патова Людмила Михайл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13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8-04-18T04:14:00Z</dcterms:modified>
  <cp:revision>3</cp:revision>
  <dc:subject/>
  <dc:title/>
</cp:coreProperties>
</file>