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СРЕДНЕМЕСЯЧНОЙ ЗАРАБОТНОЙ ПЛАТЕ РУКОВОДИТЕЛЕЙ,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СТИТЕЛЕЙ, ГЛАВНЫХ БУХГАЛТЕРОВ ФОНДА,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ПРИЯТИЙ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2"/>
        <w:gridCol w:w="3190"/>
      </w:tblGrid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фонда, учреждения, предприятия: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 xml:space="preserve">*  </w:t>
              </w:r>
            </w:hyperlink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е государственное казенное учреждение «Центр занятости населения Пенжинского района»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шина Лариса Марат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руководителя (в соответствии с трудовым догово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 228,46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главного бухгал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рапова Юлия Александр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 614,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7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* Указывается полное наименование фонда, учреждения, предприятия в соответствии с уста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6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dcterms:modified xsi:type="dcterms:W3CDTF">2018-04-18T04:17:00Z</dcterms:modified>
  <cp:revision>3</cp:revision>
  <dc:subject/>
  <dc:title>Приложение к письму Агентства по занятости населения и миграционной политике Камчатского края от «__»______2017 № _____</dc:title>
</cp:coreProperties>
</file>