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36" w:hRule="atLeast"/>
        </w:trPr>
        <w:tc>
          <w:tcPr>
            <w:tcW w:w="10349" w:type="dxa"/>
            <w:tcBorders/>
          </w:tcPr>
          <w:tbl>
            <w:tblPr>
              <w:tblW w:w="96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3"/>
            </w:tblGrid>
            <w:tr>
              <w:trPr/>
              <w:tc>
                <w:tcPr>
                  <w:tcW w:w="963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drawing>
                      <wp:inline distT="0" distB="0" distL="0" distR="0">
                        <wp:extent cx="648970" cy="8108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44" r="-5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970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ГЕНТСТВО ПО ЗАНЯТОСТИ НАСЕЛ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МИГРАЦИОННОЙ ПОЛИТИКЕ КАМЧАТСКОГО КРА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РИКАЗ  № 226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тропавловск-Камчатский</w:t>
        <w:tab/>
        <w:tab/>
        <w:t xml:space="preserve">   </w:t>
        <w:tab/>
        <w:t xml:space="preserve">                 27 сентября 2018 года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7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лана мероприятий по противодействию коррупции в Агентстве по занятости населения и миграционной политике Камчатского края на 2018-2021 годы</w:t>
            </w:r>
          </w:p>
        </w:tc>
        <w:tc>
          <w:tcPr>
            <w:tcW w:w="5267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№ 273-ФЗ «О противодействии коррупции», Указом Президента Российской Федерации от 29.06.2018 № 378 «О Национальном плане противодействия коррупции на 2018-2020 годы», Законом Камчатского края от 18.12.2008 № 192 «О противодействии коррупции в Камчатском крае» и распоряжением Губернатора Камчатского края от 26.09.2018 № 1099-Р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лан мероприятий по противодействию коррупции в Агентстве по занятости населения и миграционной политике Камчатского края на 2018-2021 годы (далее – План мероприятий по противодействию коррупции) согласно приложению к настоящему приказ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ым исполнителям обеспечить реализацию мероприятий, предусмотренных Планом мероприятий по противодействию коррупции, в части их касающей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оветнику отдела контрольно-правового регулирования и административного управление Агентства по занятости населения и миграционной политике Камчатского края (далее – Агентство) обес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едставление в Главное управление государственной службы Губернатора и Правительства Камчатского края информации о выполнении соответствующих мероприятий, предусмотренных Планом мероприятий по противодействию коррупции, ежегодно к 25 июня и к 25 декабр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змещение на официальном сайте Правительства Камчатского края в сети Интернет в разделе – Агентства вкладка «Противодействие коррупции» информации о ходе выполнения Плана мероприятий по противодействию корруп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изнать утратившими сил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каз Агентства от 24.02.2016 № 33 «Об утверждении Плана мероприятий по противодействию коррупции в Агентстве по занятости населения и миграционной политике Камчатского края на 2016-2018 годы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каз Агентства от 06.06.2016 № 123 «О внесении изменений в приказ Агентства по занятости населения и миграционной политике Камчатского края от 24.02.2016 № 33 «Об утверждении Плана мероприятий по противодействию коррупции в Агентстве по занятости населения и миграционной политике Камчатского края на 2016-2018 годы»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приказа оставляю за собой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7"/>
        <w:rPr/>
      </w:pPr>
      <w:r>
        <w:rPr/>
        <w:t>Руководитель  Агентства                                                                     Н.Б. Ниц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8"/>
    </w:rPr>
  </w:style>
  <w:style w:type="paragraph" w:styleId="1">
    <w:name w:val="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left="360" w:firstLine="34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6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3:18:00Z</dcterms:created>
  <dc:creator>Ильина Е.И.</dc:creator>
  <dc:description/>
  <cp:keywords/>
  <dc:language>en-US</dc:language>
  <cp:lastModifiedBy>Большакова Екатерина Николаевна</cp:lastModifiedBy>
  <cp:lastPrinted>2018-09-28T12:15:00Z</cp:lastPrinted>
  <dcterms:modified xsi:type="dcterms:W3CDTF">2018-09-30T22:08:00Z</dcterms:modified>
  <cp:revision>12</cp:revision>
  <dc:subject/>
  <dc:title/>
</cp:coreProperties>
</file>