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2336" w:hRule="atLeast"/>
        </w:trPr>
        <w:tc>
          <w:tcPr>
            <w:tcW w:w="10349" w:type="dxa"/>
            <w:tcBorders/>
          </w:tcPr>
          <w:tbl>
            <w:tblPr>
              <w:tblW w:w="963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3"/>
            </w:tblGrid>
            <w:tr>
              <w:trPr/>
              <w:tc>
                <w:tcPr>
                  <w:tcW w:w="9633" w:type="dxa"/>
                  <w:tcBorders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 w:val="32"/>
                      <w:szCs w:val="32"/>
                    </w:rPr>
                    <w:drawing>
                      <wp:inline distT="0" distB="0" distL="0" distR="0">
                        <wp:extent cx="648970" cy="81089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5" t="-44" r="-55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8970" cy="8108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ГЕНТСТВО ПО ЗАНЯТОСТИ НАСЕЛЕНИЯ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МИГРАЦИОННОЙ ПОЛИТИКЕ КАМЧАТСКОГО КРАЯ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ПРИКАЗ  № 167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 Петропавловск-Камчатский </w:t>
        <w:tab/>
        <w:t xml:space="preserve">     </w:t>
        <w:tab/>
        <w:t xml:space="preserve">                                 19 июля 2018 года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558"/>
      </w:tblGrid>
      <w:tr>
        <w:trPr/>
        <w:tc>
          <w:tcPr>
            <w:tcW w:w="5156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 внесении изменения в приложение к приказу Агентства по занятости населения  и миграционной политике Камчатского края от 20 июля 2009 года № 121 «Об утверждении Перечня должностей государственной гражданской службы Камчатского края в Агентстве по занятости населения и миграционной политике Камчатского края, замещение которых связано с коррупционными рисками»</w:t>
            </w:r>
          </w:p>
        </w:tc>
        <w:tc>
          <w:tcPr>
            <w:tcW w:w="4558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Правительства Камчатского края от  26 июня 2009 года № 261-П «Об утверждении Перечня должностей государственной гражданской службы Камчатского края в исполнительных органах государственной власти Камчатского края, при замещении которых государственные гражданские служащие Камчатского края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 и в связи с внесением изменений с 1 мая 2018 года в штатное расписание Агентства по занятости населения и миграционной политике Камчатского края (далее – Агентство) в соответствии с распоряжением Губернатора Камчатского края от 26 апреля 2018 года № 478-Р и приказом Агентства от 27 апреля 2018  года № 98 «О внесении изменения в приложение к приказу Агентства по занятости населения и миграционной политике Камчатского края от 14 мая 2015 года    № 97 «Об утверждении штатного расписания Агентства по занятости населения и миграционной политике Камчатского края»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приложение к приказу Агентства от 20 июля 2009 года         № 121 «Об утверждении Перечня должностей государственной гражданской службы Камчатского края в Агентстве по занятости населения и миграционной политике Камчатского края, замещение которых связано с коррупционными рисками» изменение, изложив его в редакции согласно прилож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оветнику отдела контрольно-правового регулирования и административного управления Агентства Большаковой Е.Н. обеспечить ознакомление заинтересованных гражданских служащих Агентства с настоящим приказ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Настоящий приказ вступает в силу через 10 дней после дня его официального опубликования и распространяется на правоотношения, возникшие с 01 мая 2018 года. </w:t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Normal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Heading7"/>
        <w:rPr/>
      </w:pPr>
      <w:r>
        <w:rPr/>
        <w:t>Руководитель  Агентства                                                                     Н.Б. Ниценко</w:t>
      </w:r>
    </w:p>
    <w:p>
      <w:pPr>
        <w:pStyle w:val="Normal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Normal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60" w:after="0"/>
      <w:jc w:val="right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60" w:after="0"/>
      <w:jc w:val="center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360" w:hanging="0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>
      <w:rFonts w:ascii="Verdana" w:hAnsi="Verdana" w:cs="Verdana"/>
      <w:sz w:val="24"/>
      <w:szCs w:val="24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sz w:val="24"/>
      <w:szCs w:val="24"/>
      <w:u w:val="single"/>
      <w:lang w:val="en-US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Mark">
    <w:name w:val="mar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40"/>
      <w:szCs w:val="24"/>
    </w:rPr>
  </w:style>
  <w:style w:type="paragraph" w:styleId="TextBody">
    <w:name w:val="Body Text"/>
    <w:basedOn w:val="Normal"/>
    <w:pPr>
      <w:shd w:fill="FFFFFF" w:val="clear"/>
      <w:spacing w:before="6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firstLine="720"/>
    </w:pPr>
    <w:rPr>
      <w:sz w:val="28"/>
      <w:szCs w:val="28"/>
    </w:rPr>
  </w:style>
  <w:style w:type="paragraph" w:styleId="1">
    <w:name w:val="Знак1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60" w:after="0"/>
      <w:ind w:left="360" w:firstLine="348"/>
      <w:jc w:val="both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6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spacing w:before="60" w:after="0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3"/>
    <w:basedOn w:val="Normal"/>
    <w:qFormat/>
    <w:pPr>
      <w:shd w:fill="FFFFFF" w:val="clear"/>
      <w:spacing w:before="60" w:after="0"/>
    </w:pPr>
    <w:rPr>
      <w:rFonts w:ascii="Times New Roman" w:hAnsi="Times New Roman" w:cs="Times New Roman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2:24:00Z</dcterms:created>
  <dc:creator>Ильина Е.И.</dc:creator>
  <dc:description/>
  <cp:keywords/>
  <dc:language>en-US</dc:language>
  <cp:lastModifiedBy>Большакова Екатерина Николаевна</cp:lastModifiedBy>
  <cp:lastPrinted>2016-10-03T13:37:00Z</cp:lastPrinted>
  <dcterms:modified xsi:type="dcterms:W3CDTF">2018-07-22T21:44:00Z</dcterms:modified>
  <cp:revision>4</cp:revision>
  <dc:subject/>
  <dc:title/>
</cp:coreProperties>
</file>