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0.11.2017  № 2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5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2 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1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4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3:12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7-11-23T21:39:00Z</dcterms:modified>
  <cp:revision>7</cp:revision>
  <dc:subject/>
  <dc:title/>
</cp:coreProperties>
</file>