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248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      20 ноября 2017 год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58"/>
      </w:tblGrid>
      <w:tr>
        <w:trPr/>
        <w:tc>
          <w:tcPr>
            <w:tcW w:w="515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Агентства по занятости населения  и миграционной политике Камчатского края от 20 июля 2009 года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</w:t>
            </w:r>
          </w:p>
        </w:tc>
        <w:tc>
          <w:tcPr>
            <w:tcW w:w="455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амчатского края от  26 июня 2009 года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в связи с внесением изменений с 1 ноября 2017 года в штатное расписание Агентства по занятости населения и миграционной политике Камчатского края (далее – Агентство) в соответствии с распоряжением Губернатора Камчатского края от 24 октября 2017 года № 1286-Р и приказом Агентства от 26 октября 2017 года № 231 «О внесении изменения в приложение к приказу Агентства по занятости населения и миграционной политике Камчатского края от 14 мая 2015 года    № 97 «Об утверждении штатного расписания Агентства по занятости населения и миграционной политике Камчатского края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риказу Агентства от 20 июля 2009 года        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нику отдела контрольно-правового регулирования и административного управления Агентства Большаковой Е.Н. обеспечить ознакомление заинтересованных гражданских служащих Агентства с настоящим прик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ий приказ вступает в силу через 10 дней после дня его официального опубликования и распространяется на правоотношения, возникшие с 01 ноября 2017 года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30:00Z</dcterms:created>
  <dc:creator>Ильина Е.И.</dc:creator>
  <dc:description/>
  <cp:keywords/>
  <dc:language>en-US</dc:language>
  <cp:lastModifiedBy>Большакова Екатерина Николаевна</cp:lastModifiedBy>
  <cp:lastPrinted>2016-10-03T13:37:00Z</cp:lastPrinted>
  <dcterms:modified xsi:type="dcterms:W3CDTF">2017-11-23T21:38:00Z</dcterms:modified>
  <cp:revision>6</cp:revision>
  <dc:subject/>
  <dc:title/>
</cp:coreProperties>
</file>