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336" w:hRule="atLeast"/>
        </w:trPr>
        <w:tc>
          <w:tcPr>
            <w:tcW w:w="10349" w:type="dxa"/>
            <w:tcBorders/>
          </w:tcPr>
          <w:tbl>
            <w:tblPr>
              <w:tblW w:w="96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3"/>
            </w:tblGrid>
            <w:tr>
              <w:trPr/>
              <w:tc>
                <w:tcPr>
                  <w:tcW w:w="9633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drawing>
                      <wp:inline distT="0" distB="0" distL="0" distR="0">
                        <wp:extent cx="648970" cy="8108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5" t="-44" r="-55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970" cy="810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ГЕНТСТВО ПО ЗАНЯТОСТИ НАСЕЛЕН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МИГРАЦИОННОЙ ПОЛИТИКЕ КАМЧАТСКОГО КРА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ПРИКАЗ  № 245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тропавловск-Камчатский</w:t>
        <w:tab/>
        <w:tab/>
        <w:t xml:space="preserve">   </w:t>
        <w:tab/>
        <w:t xml:space="preserve">                 17 октября  2016 год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558"/>
      </w:tblGrid>
      <w:tr>
        <w:trPr/>
        <w:tc>
          <w:tcPr>
            <w:tcW w:w="515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я в приложение к приказу Агентства по занятости населения  и миграционной политике Камчатского края от 20 июля 2009 года № 121 «Об утверждении Перечня должностей государственной гражданской службы Камчатского края в Агентстве по занятости населения и миграционной политике Камчатского края, замещение которых связано с коррупционными рисками»</w:t>
            </w:r>
          </w:p>
        </w:tc>
        <w:tc>
          <w:tcPr>
            <w:tcW w:w="4558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Камчатского края от  26 июня 2009 года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замещении которых государственные гражданские служащие Камчатского кра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и в связи с внесением изменений с 1 сентября 2016 года в штатное расписание Агентства по занятости населения и миграционной политике Камчатского края (далее – Агентство) в соответствии с приказом Агентства от 31 августа 2016 года        № 197 «О внесении изменения в приложение к приказу Агентства по занятости населения и миграционной политике Камчатского края от 14 мая 2015 года № 97 «Об утверждении штатного расписания Агентства по занятости населения и миграционной политике Камчатского края»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к приказу Агентства от 20 июля 2009 года         № 121 «Об утверждении Перечня должностей государственной гражданской службы Камчатского края в Агентстве по занятости населения и миграционной политике Камчатского края, замещение которых связано с коррупционными рисками» изменение, изложив его в редакции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ветнику отдела контрольно-правового регулирования и административного управления Агентства Большаковой Е.Н. обеспечить ознакомление заинтересованных гражданских служащих Агентства с настоящим приказ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ий приказ вступает в силу через 10 дней после дня его официального опубликования и распространяется на правоотношения, возникшие с 01 сентября 2016 года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Heading7"/>
        <w:rPr/>
      </w:pPr>
      <w:r>
        <w:rPr/>
        <w:t>Руководитель  Агентства                                                                     Н.Б. Ниценко</w:t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0" w:after="0"/>
      <w:jc w:val="right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" w:after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60" w:hanging="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Mark">
    <w:name w:val="mar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szCs w:val="28"/>
    </w:rPr>
  </w:style>
  <w:style w:type="paragraph" w:styleId="1">
    <w:name w:val="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60" w:after="0"/>
      <w:ind w:left="360" w:firstLine="348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6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41:00Z</dcterms:created>
  <dc:creator>Ильина Е.И.</dc:creator>
  <dc:description/>
  <cp:keywords/>
  <dc:language>en-US</dc:language>
  <cp:lastModifiedBy>Большакова Екатерина Николаевна</cp:lastModifiedBy>
  <cp:lastPrinted>2016-10-03T13:37:00Z</cp:lastPrinted>
  <dcterms:modified xsi:type="dcterms:W3CDTF">2016-10-24T04:44:00Z</dcterms:modified>
  <cp:revision>22</cp:revision>
  <dc:subject/>
  <dc:title/>
</cp:coreProperties>
</file>