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/>
        <w:tc>
          <w:tcPr>
            <w:tcW w:w="9633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ТВО ПО ЗАНЯТОСТИ НА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МИГРАЦИОННОЙ ПОЛИТИКЕ КАМЧАТСКОГО КР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</w:tbl>
    <w:p>
      <w:pPr>
        <w:pStyle w:val="Style21"/>
        <w:spacing w:before="0" w:after="280"/>
        <w:ind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ИКАЗ № 219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7"/>
        <w:gridCol w:w="4590"/>
      </w:tblGrid>
      <w:tr>
        <w:trPr/>
        <w:tc>
          <w:tcPr>
            <w:tcW w:w="50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-Камчатский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 сентября 2016  года</w:t>
            </w:r>
          </w:p>
        </w:tc>
      </w:tr>
    </w:tbl>
    <w:p>
      <w:pPr>
        <w:pStyle w:val="Style2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формы справки о среднем заработке для определения размера пособия по безработице (стипендии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19.04.1991 № 1032-1 «О занятости насе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интруда России от 12.08.2003 № 62 «Об утверждении Порядка исчисления среднего заработка для определения размера пособия по безработице и стипендии, выплачиваемой гражданам в период профессиональной подготовки, переподготовки и повышения квалификации по направлению органов службы занятости»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1. Утвердить форму справки о среднем заработке для определения размера пособия по безработице (стипендии) согласно приложению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иректорам краевых государственных казенных учреждений центров занятости населения организовать работу по информированию работодателей об утверждении формы справки о среднем заработке для определения размера пособия по безработице (стипендии)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знать утратившим силу приказ Агентства по занятости населения и миграционной политике Камчатского края от 23.01.2015 «Об утверждении формы справки о среднем заработке для определения размера пособия по безработице и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»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ий приказ вступает в силу через 10 дней после дня его официального опубликования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25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уководитель Агентст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Б. Ниценко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0" w:after="28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360"/>
      <w:jc w:val="both"/>
    </w:pPr>
    <w:rPr>
      <w:rFonts w:ascii="Arial" w:hAnsi="Arial" w:cs="Arial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333.0" TargetMode="External"/><Relationship Id="rId4" Type="http://schemas.openxmlformats.org/officeDocument/2006/relationships/hyperlink" Target="garantf1://86418.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18:00Z</dcterms:created>
  <dc:creator>VlasovaTL</dc:creator>
  <dc:description/>
  <cp:keywords/>
  <dc:language>en-US</dc:language>
  <cp:lastModifiedBy>Кочеткова Наталья Викторовна</cp:lastModifiedBy>
  <cp:lastPrinted>2016-09-05T14:04:00Z</cp:lastPrinted>
  <dcterms:modified xsi:type="dcterms:W3CDTF">2016-09-20T22:01:00Z</dcterms:modified>
  <cp:revision>10</cp:revision>
  <dc:subject/>
  <dc:title>         </dc:title>
</cp:coreProperties>
</file>