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216"/>
      </w:tblGrid>
      <w:tr>
        <w:trPr>
          <w:trHeight w:val="1276" w:hRule="atLeast"/>
        </w:trPr>
        <w:tc>
          <w:tcPr>
            <w:tcW w:w="10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рик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ства по занят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играционной политике Камчатского края от 27.10.2021  № 2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Л А 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противодействию коррупции в Министерстве труда и развития кадрового потенциа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чатского края (далее – Министерство) на 2021-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438"/>
        <w:gridCol w:w="1560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93" w:leader="none"/>
              </w:tabs>
              <w:ind w:left="431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равовых основ, в том числе касающихся системы запретов, ограничений и требований,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593" w:leader="none"/>
              </w:tabs>
              <w:ind w:left="431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ных в целях противодействия коррупции, и организационных мер, направленных на противодействие коррупции в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593" w:leader="none"/>
              </w:tabs>
              <w:ind w:left="431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е, выявление и устранение коррупционных рис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равовых актов Министерства в целях реализации федерального и краевого законодательства по вопросам противодействия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проектов правовых актов в целях противодействия коррупции в краевых государственных казенных учреждениях центрах занят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Министе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Министер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й по противодействию коррупции в краевых государственных казенных учреждениях центрах занятости населения, в том числе рассмотрение на заседаниях данных комиссий вопросов о состоянии работы по противодействию коррупции в соответствующи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практики взаимодействия Министерства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рриториальными органами федеральных органов исполнительной власти по Камчатскому кра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реализация планов противодействия    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ственных обсуждений (с привлечением экспертного сообщества) проектов планов противодействия коррупции на 2021 - 2024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и реализации мер по предупреждению коррупции в краевых государственных казенных учреждениях центрах занят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тодических рекомендаций, информационно-разъяснительных материалов, модельных правовых актов Министерства и краевых государственных казенных учреждений центров занятости на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актуализация административных             регламентов предоставления государствен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Министер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актуализация административных регламентов осуществления регионального государственного контроля (надз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государственных услуг в электронном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Министер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остояния финансовой дисциплины в краевых государственных казенных учреждениях центрах занят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ового планирования и бюджетного учета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инистерством оценки коррупционных рисков, возникающих при реализации возложенн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       года, следующего за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карт коррупционных рисков при осуществлении функций контроля (надзора) и комплекса правовых и организационных мероприятий по их миним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а реализации комплекса правовых и организационных мероприятий по минимизации коррупционных рисков при осуществлении функций контроля (надз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о фактах коррупции в Министер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инятых правовых актов Министерства по вопросам противодействия коррупции в целях установления их соответствия законодатель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вышение эффективности противодействия коррупции и совершенствование антикоррупционных механизмов в реализации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дровой политики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йственного функционирования комиссии по соблюдению требований к служебному поведению государственных гражданских служащих Камчатского края и урегулированию конфликта интересов в Министерств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ьзования специального программного обеспечения "Справки БК"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 (далее – сведения о доходах), при заполнении справок о доходах, расходах, об имуществе и обязательствах имущественного характера (далее –справки о доход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 Министерстве обработки справок о доходах, проведения анализа указанных в них свед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вичного анализа достоверности и полноты сведений о доходах, представленных лицами, замещающими должности государственной гражданской службы Камчатского края в Министерстве, сведений о доходах, представленных руководителями краевых государственных казенных учреждений центров занят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июня года, следующего за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должностей государственной гражданской службы в Министерстве, должностей руководителей краевых государственных казенных учреждений центров занятости населения,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консультант отдела организационно-правового обеспечения и контроля Министерства в порядке, установленном законодательством Камчатского кр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лицами, замещающими должности государственной гражданской службы в Министерстве,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консультант отдела организационно-правового обеспечения и контроля Министер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еализации лицами, замещающими должности государственной гражданской службы в Министерстве, обязанности принимать меры по предотвращению и (или) урегулированию конфликта интере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числа месяца, следующего за отчетным квартал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лжностными лицами, ответственными за работу по профилактике коррупционных и иных правонарушений в Министерстве, мероприятий, направленных на выявление личной заинтересованности (в том числе скрытой аффилированности), которая может привести к конфликту интере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числа месяца, следующего за отчетным кварталом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ятия мер по повышению эффективности кадровой работы в части, касающейся ведения личных дел лиц, замещающих должности государственной гражданской службы в Министерстве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эффективности деятельности ответственных должностных лиц Министерства за профилактику коррупционных и иных право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>
          <w:trHeight w:val="1068" w:hRule="atLeast"/>
        </w:trPr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вышение эффективности просветительских, образовательных и иных мероприятий, направленных на формирование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нтикоррупционного поведения лиц, замещающих государственные должности Камчатского края, иные должности,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пуляризацию в обществе антикоррупционных стандартов и развитие общественного правосоз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государственных гражданских служащих Министерства по вопросам профилактики и противодействия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государственных гражданских служащих Министерства, впервые поступивших на государственную гражданскую службу Камчатского края,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годного повышения квалификации государственных гражданских служащих Министерства, в должностные обязанности которых входит участие в противодействии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должности государственной гражданской службы Министерства, ограничений,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формированию у них негативного отношения к дарению подарков в связи с их должностным положением или в связи с исполнением ими служебных обязанностей, отрицательного отношения к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ражданам в установленном порядке бесплатной             юридиче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просветительских и воспитательных мероприятий по разъяснению ответственности за преступления коррупционной направленности в соответствующих сфера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Министерства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, отнесенным к сфере деятельности Министе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комплекса мероприятий, направленных на качественное повышение эффективности информационного сопровождения деятельности Министерства по информированию общественности о результатах работы соответствующих органов, подразделений и должностных лиц по профилактике коррупционных и иных 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Расширение взаимодействия Министерства с институтами гражданского общества по вопросам реализации антикоррупционной политики в Камчатском крае. Повышение эффективности мер по созданию условий для проявления общественных антикоррупционных инициати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проектов нормативных правовых актов Камчатского края, разработчиком которых являются Министерство, проектов нормативных правовых актов Министерства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ps://npaproject.kamgov.ru)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Министер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 Министерстве «телефонов доверия», «горячих линий», других информационных каналов, позволяющих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смотрения общественными советами при Министерстве отчетов о реализации планов противодействия коррупции, а также итогов деятельности комиссий по соблюдению требований к служебному поведению государственных гражданских служащих Камчатского края и урегулированию конфликта интересов в Министерстве, комиссий по противодействию коррупции в краевых государственных казенных учреждениях центрах занят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ершенствование мер по противодействию коррупции в сферах закупок товаров, работ, услуг для обеспечения государственных                  или муниципальных нужд и закупок товаров, работ, услуг отдельными видами юридических лиц, бизн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Федерального закона от 18.07.2011 № 223-ФЗ «О закупках товаров, работ, услуг отдельными видами юридических лиц», в том числе касающихся недопущения возникновения конфликта интересов между участником закупки и заказчиком при осуществлении заку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комплекса превентивных мер, направленных на улучшение качества работы и повышение эффективности в сфере государственных (муниципальных) закупок в Камчатском кра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Министерстве и краевых государственных казенных учреждениях центрах занятости населения, осуществляющих закупки в соответствии с федеральными законами от 05.04.2013 № 44-ФЗ «О контрактной системе в сфере закупок товаров, работ, услуг для обеспечения государственных и муниципальных нужд», от 18.07.2011 № 223-ФЗ «О закупках товаров, работ, услуг отдельными видами юридических лиц», работы, направленной на выявление личной заинтересованности государственных гражданских служащих, работников Министерства и работников краевых государственных казенных учреждений центров занятости населения при осуществлении таких закупок, которая приводит или может привести к конфликту интере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системы мониторинга эффективности антикоррупционной политики в Камчатском кра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осуществления регионального                  государственного контроля (надз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декабря года, следующего за      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го обеспечения и контроля Мини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применения положений федерального законодательства, связанных с повседневными потребностями граждан, с целью выявления противоречий, избыточного правового регулирования и сложных для восприятия положений, которые способствуют проявлениям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25 декабря года, следующего за  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-правового обеспечения и контроля Министер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применения нормативных правовых актов          Камчатского края в сфере противодействия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-правового обеспечения и контроля Министерства </w:t>
            </w:r>
          </w:p>
        </w:tc>
      </w:tr>
      <w:tr>
        <w:trPr>
          <w:trHeight w:val="1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вых актов в сфере противодействия коррупции, принятых в краевых государственных казенных учреждениях центрах занят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25 декабря года, следующего за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-правового обеспечения и контроля Министер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нятых мер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25 декабря года, следующего за   отчетны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-правового обеспечения и контроля Министер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зультатов проведенных антикоррупционных экспертиз нормативных правовых актов Министерства, проектов нормативных правовых актов Министе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 (до 25 июня, до 25 декабр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-правового обеспечения и контроля Министерства </w:t>
            </w:r>
          </w:p>
        </w:tc>
      </w:tr>
    </w:tbl>
    <w:p>
      <w:pPr>
        <w:pStyle w:val="Normal"/>
        <w:tabs>
          <w:tab w:val="clear" w:pos="708"/>
          <w:tab w:val="left" w:pos="9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5664" w:hanging="0"/>
      <w:outlineLvl w:val="4"/>
    </w:pPr>
    <w:rPr>
      <w:rFonts w:ascii="Times New Roman" w:hAnsi="Times New Roman" w:eastAsia="Times New Roman" w:cs="Times New Roman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1:40:00Z</dcterms:created>
  <dc:creator>Стефаненко Валерий Олегович</dc:creator>
  <dc:description/>
  <cp:keywords/>
  <dc:language>en-US</dc:language>
  <cp:lastModifiedBy>Бахтина Ирина Олеговна</cp:lastModifiedBy>
  <dcterms:modified xsi:type="dcterms:W3CDTF">2021-12-07T23:52:00Z</dcterms:modified>
  <cp:revision>61</cp:revision>
  <dc:subject/>
  <dc:title/>
</cp:coreProperties>
</file>