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115.png" ContentType="image/png"/>
  <Override PartName="/word/media/image18.wmf" ContentType="image/x-wmf"/>
  <Override PartName="/word/media/image86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139.wmf" ContentType="image/x-wmf"/>
  <Override PartName="/word/media/image42.wmf" ContentType="image/x-wmf"/>
  <Override PartName="/word/media/image50.wmf" ContentType="image/x-wmf"/>
  <Override PartName="/word/media/image14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73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68.png" ContentType="image/png"/>
  <Override PartName="/word/media/image13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13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       .</w:t>
      </w:r>
      <w:r>
        <w:rPr>
          <w:rFonts w:cs="Times New Roman" w:ascii="Times New Roman" w:hAnsi="Times New Roman"/>
          <w:sz w:val="28"/>
        </w:rPr>
        <w:t xml:space="preserve">2021 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краевых государственных казенных учреждений центров занятости населения, подведомственных Министерству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1. Настоящее приложение определяет нормативные затраты на обеспечение функций краевых государственных казенных учреждений центров занятости населения, подведомственных Министерству труда и развития кадрового потенциала Камчатского края (далее – подведомственные учреждения, ЦЗН) в части закупок товаров, работ и услуг (далее – нормативные затр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2. Нормативные затраты применяются для обоснования объекта и (или) объектов закупки подведомствен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подведомственного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7. При расчете нормативных затрат следует руководствоваться расчетной численностью основного персонала подведомственного учреждения, которая определяется по формуле (</w:t>
      </w:r>
      <w:r>
        <w:rPr>
          <w:rFonts w:cs="Times New Roman" w:ascii="Times New Roman" w:hAnsi="Times New Roman"/>
          <w:sz w:val="26"/>
          <w:lang w:eastAsia="ru-RU"/>
        </w:rPr>
        <w:t>с округлением до целого числа)</w:t>
      </w:r>
      <w:r>
        <w:rPr>
          <w:rFonts w:cs="Times New Roman" w:ascii="Times New Roman" w:hAnsi="Times New Roman"/>
          <w:sz w:val="28"/>
          <w:lang w:eastAsia="ru-RU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 xml:space="preserve">оп = </w:t>
      </w: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*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– фактическая численность основного персонала подведомственного учреждения на конец года,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 Затраты на оказание услуг местной, междугородней телефонной связи (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>) (табл. 1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аблица 1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стоимости услуг телефонной связи 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4410"/>
        <w:gridCol w:w="548"/>
        <w:gridCol w:w="1417"/>
        <w:gridCol w:w="2693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и услуг связи, программного обеспечения, сетевого оборудования и отдельных материально-технических ресурсов в сфере информационно-коммуникационных технологий</w:t>
            </w:r>
          </w:p>
        </w:tc>
        <w:tc>
          <w:tcPr>
            <w:tcW w:w="548" w:type="dxa"/>
            <w:tcBorders>
              <w:top w:val="single" w:sz="2" w:space="0" w:color="00000A"/>
              <w:left w:val="single" w:sz="4" w:space="0" w:color="00000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стационарной телефонной связи в месяц (руб.) на 1 номер абонентской станции</w:t>
            </w:r>
          </w:p>
        </w:tc>
        <w:tc>
          <w:tcPr>
            <w:tcW w:w="2693" w:type="dxa"/>
            <w:tcBorders>
              <w:top w:val="single" w:sz="2" w:space="0" w:color="00000A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для передачи голосовой информации с абонентской платой, используемых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х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ключа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ые), междугородных и международных телефонных соединений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548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, либо на сотрудника при отсутствии автоматической телефонной станции (далее - АТС)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табл. 2) </w:t>
      </w:r>
      <w:r>
        <w:rPr>
          <w:rFonts w:cs="Times New Roman" w:ascii="Times New Roman" w:hAnsi="Times New Roman"/>
          <w:sz w:val="28"/>
        </w:rPr>
        <w:t>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-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i-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3398"/>
        <w:gridCol w:w="2268"/>
        <w:gridCol w:w="1418"/>
        <w:gridCol w:w="1979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 и услуг связи, программного обеспечения, сетевого оборудования и отдельных материально-технических ресурсов в сфере информационно-коммуникационных технологий</w:t>
            </w:r>
          </w:p>
        </w:tc>
        <w:tc>
          <w:tcPr>
            <w:tcW w:w="226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1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1979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9598" w:type="dxa"/>
            <w:gridSpan w:val="5"/>
            <w:tcBorders>
              <w:top w:val="single" w:sz="6" w:space="0" w:color="000080"/>
              <w:left w:val="single" w:sz="2" w:space="0" w:color="00000A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бонентских номеров оборудования, подключе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ети мобильной связи, единиц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6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6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-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(табл. 5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- профилактического ремонта в расчете на 1 i-ю рабочую станцию в год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.7 настоящих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5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6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-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6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Норматив затрат на техническое обслуживание и регламентно-</w:t>
      </w:r>
      <w:r>
        <w:rPr/>
        <w:t>профилактический ремонт оборудования по обеспечению безопасности информац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923"/>
        <w:gridCol w:w="22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-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(табл. 7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7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(табл. 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-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8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9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определяются по формуле (табл. 10)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(табл. 11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00 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(табл. 12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 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(табл. 13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3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справочно-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(табл. 14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4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 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15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5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701"/>
        <w:gridCol w:w="3118"/>
        <w:gridCol w:w="226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лиценз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ицензия на каждую рабочую станцию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000,0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0 00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 0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(табл. 16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-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2283"/>
        <w:gridCol w:w="993"/>
        <w:gridCol w:w="1417"/>
        <w:gridCol w:w="1276"/>
        <w:gridCol w:w="3127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единиц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(требования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для кабинета руководителя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– монобл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экрана – не более 24 дюйм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цессора – Х6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а процессора – не более 5 ГГц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– не боле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, DDR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– HDD не менее 1 Тб и/или SSD не менее 128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– SSD и/или HD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ческий привод –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– дискрет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–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ввода - беспроводные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приемной руководителя организац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-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-выв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цессора - X6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R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– HDD не менее 1 Тб и/или SSD не менее 128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- дискретный или встроен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тановленное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кабинета заместителя руководителя организац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-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а процессора - 5 ГГц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R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- HDD не менее 1 Тб и/или SSD не менее 128 Гб оптический привод -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- дискретный или встроен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.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для кабинета начальник отдела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HDD не менее 1 Тб и/или SSD не менее 128 Г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- DVD-R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- дискретный или встроенны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тановленное программное обеспечение - включенная в Единый реестр российских программ для электронных вычислительных машин и баз данных, либо без ОС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кабинета заместителя начальника и сотрудников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ого сотрудник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системный блок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нито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HDD не менее 1 Тб и/или SSD не менее 128 Г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ческий привод -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- дискретный или встроен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(табл. 17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7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1127"/>
        <w:gridCol w:w="7"/>
        <w:gridCol w:w="709"/>
        <w:gridCol w:w="1134"/>
        <w:gridCol w:w="3716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руковод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печати – лазе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–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скорость печати- не менее 30 страниц/мину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сетевого интерфейса, US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оенный картридер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заместителя руковод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печати – лазе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–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не менее – 35 страниц/мину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сетевого интерфейса, USB 2.0 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начальника отдела (в случае, если начальник располагается в отдельном кабинете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</w:t>
              <w:tab/>
              <w:t>печати – не менее 35 страниц/мину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фейс - USB 2.0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заместителя начальника, сотрудников отдела (за исключением вспомогательного и обслуживающего персонала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воих сотрудников (в случае размещения в одном кабинете более 5 человек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</w:t>
              <w:tab/>
              <w:t>печати – не менее 35 страниц/мину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(в случае размещения в одном кабинете не более 5 человек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 сканирования</w:t>
              <w:tab/>
              <w:t xml:space="preserve">–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х1200dp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скорость</w:t>
            </w:r>
            <w:r>
              <w:rPr>
                <w:spacing w:val="-16"/>
              </w:rPr>
              <w:t xml:space="preserve"> </w:t>
            </w:r>
            <w:r>
              <w:rPr/>
              <w:t>печати/сканирования</w:t>
            </w:r>
            <w:r>
              <w:rPr>
                <w:spacing w:val="-16"/>
              </w:rPr>
              <w:t xml:space="preserve"> </w:t>
            </w:r>
            <w:r>
              <w:rPr/>
              <w:t>–</w:t>
            </w:r>
            <w:r>
              <w:rPr>
                <w:spacing w:val="-16"/>
              </w:rPr>
              <w:t xml:space="preserve"> </w:t>
            </w:r>
            <w:r>
              <w:rPr/>
              <w:t>не</w:t>
            </w:r>
            <w:r>
              <w:rPr>
                <w:spacing w:val="-16"/>
              </w:rPr>
              <w:t xml:space="preserve"> </w:t>
            </w:r>
            <w:r>
              <w:rPr/>
              <w:t xml:space="preserve">менее 35 страниц в минуту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интерфейс - USB 2.0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1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разрешение сканирования - 1200 x 1200 точек/дюй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– цвет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вусторонняя печ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– А3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>- скорость</w:t>
              <w:tab/>
              <w:t>печати</w:t>
              <w:tab/>
              <w:t>–</w:t>
              <w:tab/>
              <w:t xml:space="preserve">не менее 30 страниц/минуту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интерфейс USB, Ethernet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>- встроенный картридер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 – пото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- цветной,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 сканирования – не менее 35 стр./мин в одностороннем режиме, 70 изобр./мин – в двустороннем режиме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(табл. 18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3461"/>
        <w:gridCol w:w="992"/>
        <w:gridCol w:w="1134"/>
        <w:gridCol w:w="1134"/>
        <w:gridCol w:w="2273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- размер и тип экрана – не более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ймов, IPS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 – не более 1 кг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роцессора – Х64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– не менее 2.2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– не мене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 DDR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– не более 128 Гб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- SSD+HDD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– не требуетс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дулей – требуется Wi-Fi, Bluetooth, поддержка 3G (UMTS), LTE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– дискрет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аботы не менее 8 час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реестр российских программ для электронных вычислительных машин и баз данных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(табл. 19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</w:t>
      </w:r>
      <w:r>
        <w:rPr>
          <w:rFonts w:cs="Times New Roman" w:ascii="Times New Roman" w:hAnsi="Times New Roman"/>
          <w:sz w:val="28"/>
        </w:rPr>
        <w:t>– 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9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2977"/>
        <w:gridCol w:w="1731"/>
        <w:gridCol w:w="1954"/>
      </w:tblGrid>
      <w:tr>
        <w:trPr>
          <w:trHeight w:val="33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0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источников бесперебойного питания с i-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источника бесперебойного питания с i-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ица 20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852"/>
        <w:gridCol w:w="1271"/>
        <w:gridCol w:w="1139"/>
        <w:gridCol w:w="1276"/>
        <w:gridCol w:w="2582"/>
      </w:tblGrid>
      <w:tr>
        <w:trPr>
          <w:trHeight w:val="86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директор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приемной директор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бесперебойного питания для рабочих станций в кабинете заместителя директора  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начальника отдел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заместителя начальника и сотрудников отдел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серверов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ый сервер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ю 1500 ВА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1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ноутбук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ноутбук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ица 21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1718"/>
        <w:gridCol w:w="1276"/>
        <w:gridCol w:w="1276"/>
        <w:gridCol w:w="1648"/>
        <w:gridCol w:w="3202"/>
      </w:tblGrid>
      <w:tr>
        <w:trPr>
          <w:trHeight w:val="48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1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экрана – не более 17 дюймов, IP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 – не более 5 к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роцессора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–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не более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, 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не более 2 Т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HDD или SS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- DVD-R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дулей - требуется Wi-Fi, Bluetoot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– дискрет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аботы – не менее 3 час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2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стационар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стационар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ица 22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1985"/>
        <w:gridCol w:w="992"/>
        <w:gridCol w:w="1134"/>
        <w:gridCol w:w="1276"/>
        <w:gridCol w:w="3793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редства стационарной связ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единиц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для  кабинета директор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фонных аппаратов: с выходом на внутреннюю, городскую и междугородную связь с функцией конференц-связи с системной консолью.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ый аппарат  кнопочный с функцией факса для приемной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городскую и междугородную связь –</w:t>
            </w:r>
            <w:r>
              <w:rPr>
                <w:spacing w:val="-1"/>
              </w:rPr>
              <w:t xml:space="preserve"> </w:t>
            </w:r>
            <w:r>
              <w:rPr/>
              <w:t>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ь на листах, лазерная или методом термопереноса, с автоответчиком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ой книжкой на 100 - 200 номеров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заместителя директор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 xml:space="preserve">с выходом на внутреннюю, городскую и междугородную связь с функцией конференц-связи. 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начальника отдел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внутреннюю, городскую и междугородную связь с функцией конференц-связи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заместителя начальника и сотрудников отдел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внутреннюю, городскую и междугородную связь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3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ица 23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1134"/>
        <w:gridCol w:w="1276"/>
        <w:gridCol w:w="1134"/>
        <w:gridCol w:w="3260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для приемной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кабинета заместителя директор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кабинета начальника отдел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кабинета заместителя начальника и сотрудников отдел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серверной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19 дюйма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4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ица 24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993"/>
        <w:gridCol w:w="992"/>
        <w:gridCol w:w="1276"/>
        <w:gridCol w:w="3574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блок для приемной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блок для кабинет заместителя директора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для кабинет начальника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для кабинет заместителя начальника и сотрудников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сотрудник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6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Таблица 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66"/>
        <w:gridCol w:w="6379"/>
        <w:gridCol w:w="2422"/>
      </w:tblGrid>
      <w:tr>
        <w:trPr>
          <w:trHeight w:val="278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39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(табл. 27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носителя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6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приобретение носителей информации</w:t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4311"/>
        <w:gridCol w:w="2340"/>
        <w:gridCol w:w="2325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а одного сотрудника в год, шт.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1 ед. (руб.)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флеш-накопитель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*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7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-го типа,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-м типом принтеров, многофункциональных устройств и копировальных аппаратов (оргтехники),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,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7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129"/>
        <w:gridCol w:w="850"/>
        <w:gridCol w:w="993"/>
        <w:gridCol w:w="1701"/>
        <w:gridCol w:w="2364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, ед. 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год, лет)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для принтера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ринтер</w:t>
            </w:r>
          </w:p>
        </w:tc>
      </w:tr>
      <w:tr>
        <w:trPr>
          <w:trHeight w:val="12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-картридж для многофункционального устройства (далее – МФУ) черно-белый 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МФУ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МФУ (пурпурный, синий, желтый, черный)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МФУ (4 цвета по 2 штуки)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8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8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979"/>
        <w:gridCol w:w="2835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68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 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9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9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56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1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1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30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60*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2. Затраты на оплату услуг специальной связ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1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сс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219"/>
        <w:gridCol w:w="1957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в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1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*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*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2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опл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3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горячей вод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4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Затраты на аренду зданий (помещений)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аренду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2140" cy="46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" cy="170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, закрепленная в установленном порядке за подведомственным краевым казен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ежемесячной аренды за 1 квадратный метр i-й арендуемой площад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Затраты на содержание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отнесенные к затратам на содержание имуще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содержание и техническое обслуживание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з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ут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нсв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т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э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31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оведение текущего ремонта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 обслуживанию и уборке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8"/>
          <w:vertAlign w:val="subscript"/>
          <w:lang w:val="en-US" w:eastAsia="en-US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траты на вывоз твердых коммунальных отхо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ормулах для расчета затрат, указанных в </w:t>
      </w:r>
      <w:hyperlink w:anchor="P5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ах 3.4.</w:t>
        </w:r>
      </w:hyperlink>
      <w:r>
        <w:rPr>
          <w:rFonts w:cs="Times New Roman" w:ascii="Times New Roman" w:hAnsi="Times New Roman"/>
          <w:sz w:val="28"/>
        </w:rPr>
        <w:t>2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5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</w:rPr>
        <w:t>2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hyperlink w:anchor="P5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5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, значение показателя площади зданий (помещений) должно соответствовать площади, закрепленной в установленном порядке за подведомственным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1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8410" cy="466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служивания 1 i-ой системы охранно-тревожной сигнализаци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96"/>
        <w:gridCol w:w="1417"/>
        <w:gridCol w:w="1418"/>
        <w:gridCol w:w="141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54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4.2.2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9830" cy="466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31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53"/>
        <w:gridCol w:w="1843"/>
        <w:gridCol w:w="1831"/>
        <w:gridCol w:w="2421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площадь помещения (здания), планируемого к проведению текущего ремон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3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5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9880" cy="4641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содержания i-й прилегающей территории в месяц в расчете на 1 квадратный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орматив затрат на содержание прилегающей территор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рилегающей территории (уборка снег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 территории, планируемая к уборк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4. Затраты на оплату услуг по обслуживанию и уборке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4660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в i-м здании (помещении)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услуги по обслуживанию и уборке i-го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31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месяцев использования услуги по обслуживанию и уборке i-го здания (помещения)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bookmarkStart w:id="1" w:name="P562"/>
      <w:bookmarkEnd w:id="1"/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услуг по обслуживанию и уборке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6"/>
        <w:gridCol w:w="1559"/>
        <w:gridCol w:w="1985"/>
        <w:gridCol w:w="3118"/>
      </w:tblGrid>
      <w:tr>
        <w:trPr>
          <w:trHeight w:val="5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услуги/м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и уборка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 отношении которой планируется заключение договора (контракта) на обслуживание и уборк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5. Затраты на предоставление услуг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   </w:t>
      </w:r>
      <w:r>
        <w:rPr>
          <w:rFonts w:cs="Times New Roman" w:ascii="Times New Roman" w:hAnsi="Times New Roman"/>
          <w:sz w:val="28"/>
          <w:szCs w:val="28"/>
          <w:lang w:eastAsia="ru-RU"/>
        </w:rPr>
        <w:t>=  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</w:t>
      </w: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тобр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+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скп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* вывоза твердых коммунальных отходов в месяц (куб.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тобр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ариф (единый)** на услуги регионального оператора по обращению с твердыми коммунальными отходам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скп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услуг по содержанию контейнерной площадки в месяц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тко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оказани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 утверждае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245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7. Затраты на техническое обслуживание и регламентно-профилактический ремонт водонапорной насосной станции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2457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P593"/>
      <w:bookmarkStart w:id="3" w:name="P593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7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2515" cy="2330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зданий (помещ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и регламентно-профилактический ремонт индивидуального теплового пунк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9"/>
        <w:gridCol w:w="1271"/>
        <w:gridCol w:w="1422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индивидуального теплового пунк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площадь здания (помещений), для отопления которых используется индивидуальный тепловой пун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8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725" cy="4654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61"/>
        <w:gridCol w:w="992"/>
        <w:gridCol w:w="1701"/>
        <w:gridCol w:w="1475"/>
      </w:tblGrid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за единицу в мес. (руб.)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9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color w:val="000000"/>
          <w:kern w:val="2"/>
          <w:szCs w:val="28"/>
        </w:rPr>
        <w:t xml:space="preserve">Таблица 39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Норматив 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3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 xml:space="preserve">2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Площадь обследуемого помещ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техническое обслуживание, ремонт транспортных средств и аренду помещения для хранения автотранспортных средств (автостоянка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ортса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0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148840" cy="434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7912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4102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, ремо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аренды помещения для хранения автотранспортных средств (автостоянка) i-го транспортного средства, которая не должна превышать норм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, ремонт транспортных средств и аренду помещения для хранения автотранспортных средств (автостоянка)</w: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6"/>
        <w:gridCol w:w="1275"/>
        <w:gridCol w:w="2552"/>
        <w:gridCol w:w="153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ед.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100 000,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помещения для хранения автотранспортных средств (автостоя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65 5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ой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276"/>
        <w:gridCol w:w="255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сист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8160" cy="3816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" cy="1841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услуг внештатных сотруд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76"/>
        <w:gridCol w:w="1974"/>
        <w:gridCol w:w="1859"/>
        <w:gridCol w:w="193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ме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страховых взносов (%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услуг внештатных сотрудни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4460" cy="4654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систем видеонаблюдения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09"/>
        <w:gridCol w:w="1134"/>
        <w:gridCol w:w="170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 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 оплату расходов по договорам об оказании услуг, 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position w:val="-2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1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4, 45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03"/>
        <w:gridCol w:w="850"/>
        <w:gridCol w:w="2260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«Мильковские нов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Главбу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 и документооборот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рактического псих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руководителя бюджетной организ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8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оветник бухгалтера в бюджетной сфе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2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опросы Сев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Кадровое д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Бюджетный учет и отчетность» в вопросах и отв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се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секретар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5 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аз в вопросах и отве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упки.р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2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Карагинские Ве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8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85"/>
        <w:gridCol w:w="1701"/>
        <w:gridCol w:w="246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6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59"/>
        <w:gridCol w:w="1418"/>
        <w:gridCol w:w="2888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ссчитывается и применяется, исходя из тарифов, утвержденных Росстатом, на дату обоснования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оплату услуг внештатных сотрудников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3. Затраты на проведение предрейсового и послерейсового медицинск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м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7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4654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1 предрейсового и послерейсового медицинск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временная нетрудоспособ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предрейсового и послерейсового медицинского осмотра водителей транспортных средств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665"/>
        <w:gridCol w:w="1336"/>
        <w:gridCol w:w="1763"/>
        <w:gridCol w:w="16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осмотров/ме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води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осмо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рейсовый 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70,00**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3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рейсовый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в соответствии с прейскурантом предоставления медицинских услуг, утвержденных Главным врачом мед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8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301"/>
        <w:gridCol w:w="2268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 Затраты 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а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табл. 49) определяются в соответствии с базовыми ставками страховых тарифов и коэффициентами страховых тарифов, установленными Банком России на основании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а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∑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Б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1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18"/>
          <w:szCs w:val="28"/>
          <w:lang w:eastAsia="ru-RU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070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70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2546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орматив затрат на приобретение полисов обязательного страхования гражданской ответственности владельцев транспортных средств (Т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23"/>
        <w:gridCol w:w="1559"/>
        <w:gridCol w:w="1995"/>
        <w:gridCol w:w="1690"/>
      </w:tblGrid>
      <w:tr>
        <w:trPr>
          <w:trHeight w:val="5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полисов/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л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,00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cs="Times New Roman" w:ascii="Times New Roman" w:hAnsi="Times New Roman"/>
          <w:lang w:eastAsia="ru-RU"/>
        </w:rPr>
        <w:t>Цена рассчитывается и применяется в соответствии с Указанием Банка России «О предельных размерах базовых ставок страховых тарифов и коэффициента страховых взносов, требования к структуре страховых взнос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.</w:t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0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(1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тр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2"/>
        <w:gridCol w:w="2116"/>
        <w:gridCol w:w="212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час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 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305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пме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1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1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276"/>
        <w:gridCol w:w="1134"/>
        <w:gridCol w:w="141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ощность,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Цена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в расчете на подведомственное учреж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 мл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2. Затраты на приобретение мебел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694180" cy="3898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2 </w:t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и отдельных материально-технических средств</w:t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11"/>
        <w:gridCol w:w="709"/>
        <w:gridCol w:w="1418"/>
        <w:gridCol w:w="992"/>
        <w:gridCol w:w="1559"/>
        <w:gridCol w:w="2835"/>
      </w:tblGrid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бинет (рабочее место) директор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100 x 60 (В x Ш x Г) с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двери распашные либо купе, наличие металлической штанги для одежды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/совещ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 - размер не более 80 x 350 x 120 (В x Д x Ш) см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 и углом наклона (механизм качания)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аллический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гнестойк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ломостойкий, с кодовым электронным замко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50 x 50 x 50 (В x Ш x Г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6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 либо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стола руководит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бинет (рабочее место) заместителя директора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100 x 60 (В x Ш x Г) с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двери распашные либо купе, наличие металлической штанги для одежды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/совещ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 - размер не более 80 x 350 x 120 (В x Д xШ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 и углом наклона (механизм качания)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6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 либо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31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чее место приемной директора, заместителя директора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 (шкаф-куп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не более 240 x 200 x 60 (В x Ш x Г) с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еталлической штанги для одежды, полки для головных уборов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ягким сиденьем, жесткой спинкой, обивка из ткани (искусственной кожи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 xml:space="preserve">- материал - ДВП, ДСП, ЛДСП, МДФ;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не более 80 x 160 x 100 (В x Д x Ш)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ягким сиденьем, жесткой спинкой, обивка из ткани (искусственной кожи)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 для докумен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20 x 70 x 50 (В x Ш x Г) см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(тумба) под оргтехник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риал - ДВП, ДСП, ЛДСП, МДФ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50" w:hRule="atLeast"/>
        </w:trPr>
        <w:tc>
          <w:tcPr>
            <w:tcW w:w="980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начальника отдела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50 x 60 (В x Ш x Г) с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с зеркалом, наличие металлической штанги для одежды, полки для головных уборов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- металлическая, с подлокотниками, с регулируемыми механизмом по высоте (газ-лифт)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60 x 100 (В x Д x Ш) см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19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местителя начальника отдела, сотрудников отдела (за исключением вспомогательного и обслуживающего персонала)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би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 - ДВП, ДСП, ЛДСП, МД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с зеркалом, либо купе, наличие металлической штанги для одежды, полки для головных уб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не более 240 x 140 x 60 (В x Ш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см при численности сотрудников в кабинет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x 60 (В x Ш x Г) см при численности сотрудников в кабинете 1 - 3 человека; 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е более 80 x 14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- металлическая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окотниками, с регулируемыми механизмом по высот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газ-лиф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вка - искусственная кожа, искусственная замша (микрофибра), ткань, нетка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4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, нетканые материалы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34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л, вестибюль, коридоры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гардероб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с крючками и номерками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деробный барь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ет длине гардеробной зоны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 для заполнения документов (пристенная на нож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атериал – ДВП, ДСП, ЛДСП, МДФ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а – металлическа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мер не более 150х200х40 (ВхДхШ) см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ья в помещении ожидания для посетителей, в холлах, в коридорах, примыкающих к кабинетам, где ведется прием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 стул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местная секция стульев, основа – металлическая, с жестким соединением в виде рамы на 3-5 мест, обивка - ткань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в холле, вестибю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стул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местная секция стульев, основа – металлическая, с жестким соединением в виде рамы на 3-5 мест, обивка - ткань</w:t>
            </w:r>
          </w:p>
        </w:tc>
      </w:tr>
      <w:tr>
        <w:trPr>
          <w:trHeight w:val="14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ладск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 архив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счета площади помещ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атериал – металл, с усиленной нагрузкой на полку до 120 к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мер не более 200х100х60 (ВхШхГ) см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архивный для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счета площади помещ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атериал – металл, с усиленной нагрузкой на полку до 120 к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мер не более 200х100х60 (ВхШхГ) см</w:t>
            </w:r>
          </w:p>
        </w:tc>
      </w:tr>
      <w:tr>
        <w:trPr>
          <w:trHeight w:val="306" w:hRule="atLeast"/>
        </w:trPr>
        <w:tc>
          <w:tcPr>
            <w:tcW w:w="9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с мойко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уалеты и помещения личной гигиены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т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30 мужчин и на 20 женщи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ольный керамический с экономным сливом, скреплением в комплект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су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30 мужчи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ческий, с креплением в комплект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сушилка для ру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в каждом помещ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стиковый корпус. Скорость потока – 20-30 метров/секунду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в каждом помещ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азмеру окна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ик (на 30 мужчин и на 20 женщи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ческий, с пьедесталом и смесителем, с креплением в комплекте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3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0"/>
        <w:gridCol w:w="709"/>
        <w:gridCol w:w="708"/>
        <w:gridCol w:w="851"/>
        <w:gridCol w:w="1276"/>
        <w:gridCol w:w="3548"/>
      </w:tblGrid>
      <w:tr>
        <w:trPr>
          <w:trHeight w:val="8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систе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ая сплит-система с функцией охлаждения, вентиляции воздуха, автоматичес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держ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ы, регулиров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диционер для прием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 площадь до 20 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заместителя дир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начальника отдела (в случае, если начальник располагается в отдельном кабине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заместителя начальника и сотрудников от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каби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в холле, вестибюле, корид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4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435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предметов бытовой техники и инструмент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0"/>
        <w:gridCol w:w="709"/>
        <w:gridCol w:w="708"/>
        <w:gridCol w:w="851"/>
        <w:gridCol w:w="2126"/>
        <w:gridCol w:w="2703"/>
      </w:tblGrid>
      <w:tr>
        <w:trPr>
          <w:trHeight w:val="7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на учреждение (нормати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 малой вмест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tab/>
              <w:t>не</w:t>
              <w:tab/>
              <w:t>более 120 литров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 для кабинета руководителя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плазменный, LED, диагональ не более 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о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камера циф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рамка со стеклом 21х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40 x 6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флаг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большой на древк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лаг Камчат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большой на древк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герб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20 x 3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 Камчат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20 x 3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аг «Камчатский край» с прошивкой под флагш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1.35 x 0,9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ый набор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 0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из дерева, состоящий из 7-10 предметов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й стенд наст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й стенд-стойка в вестибю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*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 16-разпя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 (шред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щик для переплета на пластиковую пруж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2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чатывающее устройство с флажком ГОСТ 16371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1. Затраты на приобретение бланочной продукци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5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Таблица 5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75"/>
        <w:gridCol w:w="932"/>
        <w:gridCol w:w="1134"/>
        <w:gridCol w:w="1134"/>
        <w:gridCol w:w="1418"/>
        <w:gridCol w:w="1984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ьзования (год,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/грамота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4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дресная с тиснением «На подпись», А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2. Затраты на приобретение канцелярских принадлежностей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hyperlink w:anchor="P1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ом 2.2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цена i-го предмета канцелярских принадлежностей в соответствии с нормативами.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56 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" w:cs="Times New Roman"/>
          <w:b/>
          <w:b/>
          <w:kern w:val="2"/>
          <w:sz w:val="20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Норматив затрат на канцелярские принадлежности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14"/>
        <w:gridCol w:w="992"/>
        <w:gridCol w:w="1276"/>
        <w:gridCol w:w="1275"/>
        <w:gridCol w:w="1564"/>
        <w:gridCol w:w="2122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ок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год, ле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рганизацию 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меток в прозрачной подставке 90х90 мм, 10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3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меток 90х90 мм, 10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 самоклеящаяся 76х76 мм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3 (бел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4 (бел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 боль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уководителя и каждого заместителя руководителя организации, каждого начальника структурного подразделения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5-19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5-32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1-51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адки – флажки самоклеящиеся цветные, 100 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ящийся цветной на 100 листов, 50х4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1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 наст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 канцелярский или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2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4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8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6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ожка прозрачная разного размера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ь для прошивк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 канцелярское для с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с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ь самонаб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ректирующие средства (жидкость карандаш, л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, 3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магнитной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оску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аркеров-текстовыделителей, 4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основного сотруд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на двух сотрудников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/жидкость для очистки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оску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прижимным механизмом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74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вкладышами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на резинках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5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 на молнии или кнопке пластиковая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6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– регистратор с ар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2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картонная со скоросшивателем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файл перфорированная, комплект 100 штук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, комплект 20 штук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6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амп самонаб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р самонаб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штемпельной под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под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уководителя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 синяя и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синя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че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, 10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/6, 10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скотч широкий и уз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ждого в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 бля бумаг маленькие, коробка 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для бумаг большие, коробка 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 для скрепок магни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 для бумаг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 для бумаг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ие салфетки для оргтехники, 100 штук в ту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ложка картонная разного размера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для шариковой 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для гелевой 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-уголок для бумаг или поддон для бумаг (2-3–секцио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 с контей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3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7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количество i-го хозяйственного товара и принадлежности в соответствии с норматив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57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затрат на приобретение хозяйственных товаров и </w:t>
      </w:r>
      <w:r>
        <w:rPr/>
        <w:t>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68"/>
        <w:gridCol w:w="851"/>
        <w:gridCol w:w="1701"/>
        <w:gridCol w:w="1134"/>
        <w:gridCol w:w="1559"/>
        <w:gridCol w:w="1570"/>
      </w:tblGrid>
      <w:tr>
        <w:trPr>
          <w:trHeight w:val="3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хозяйственных товаров и товаров бля бытов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ьзования (год,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затор для м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жные полотенца для р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уборщиц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тель для туалетной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и бытовые, набор 5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туалетный + подста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, 60 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2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, 30 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ля рук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лопчатобумаж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, 400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4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(бумага) протирочные в рулоне, 100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-скребок (скрепер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негоуборо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 классическ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пластиков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ля мусора со щеткой-смет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одежда (компле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3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чистки сантехники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прочистки труб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универсальные хозяйственные, набор 5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универсальные из микрофибры, набор 3 шту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мытья по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жка уборо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рна для туалетной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зина для мус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туалетное помещение (туалет)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спенсер для покрытий на унит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 - стремян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 для п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4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8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111885" cy="3892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а в соответствии с нормативам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58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е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,00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6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59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9820" cy="4654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</w:t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илометраж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ый пробег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jc w:val="right"/>
        <w:rPr>
          <w:rFonts w:ascii="Times New Roman" w:hAnsi="Times New Roman" w:cs="Times New Roman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kern w:val="2"/>
          <w:szCs w:val="28"/>
        </w:rPr>
        <w:t xml:space="preserve">Таблица 59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4"/>
          <w:szCs w:val="28"/>
          <w:lang w:eastAsia="ru-RU"/>
        </w:rPr>
        <w:t xml:space="preserve"> </w:t>
      </w:r>
      <w:r>
        <w:rPr/>
        <w:t>приобретение горюче-смазочных материало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9"/>
        <w:gridCol w:w="1559"/>
        <w:gridCol w:w="2410"/>
      </w:tblGrid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топли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литр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илометраж в год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 АИ-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8,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1.6. Затраты на приобретение запасных частей для транспортных средств </w:t>
      </w:r>
      <w:r>
        <w:rPr>
          <w:rFonts w:cs="Times New Roman" w:ascii="Times New Roman" w:hAnsi="Times New Roman"/>
          <w:sz w:val="28"/>
        </w:rPr>
        <w:t xml:space="preserve">(табл. 60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актическим затратам в отчетном финансовом году с учетом подведомственного учреждения, применяемых при расчете нормативных затрат на приобретение служебного автомобиль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60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0"/>
          <w:szCs w:val="28"/>
          <w:lang w:eastAsia="ru-RU"/>
        </w:rPr>
        <w:t xml:space="preserve"> приобретение запасных частей для транспортных средст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2273"/>
        <w:gridCol w:w="1842"/>
      </w:tblGrid>
      <w:tr>
        <w:trPr>
          <w:trHeight w:val="6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-во на 1 транспортное сред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транспортное средство,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сные части для транспортных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7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61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61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№ </w:t>
            </w: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Количество (%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 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2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 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1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 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1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62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970" cy="2686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color w:val="000000"/>
          <w:kern w:val="2"/>
          <w:szCs w:val="28"/>
        </w:rPr>
        <w:t xml:space="preserve">Таблица 62 </w:t>
      </w:r>
    </w:p>
    <w:p>
      <w:pPr>
        <w:pStyle w:val="Heading1"/>
        <w:tabs>
          <w:tab w:val="clear" w:pos="708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Норматив </w:t>
      </w:r>
      <w:r>
        <w:rP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15"/>
        <w:gridCol w:w="1701"/>
        <w:gridCol w:w="2126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оличество работников на обучение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сотрудник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31"/>
          <w:rFonts w:ascii="Times New Roman" w:hAnsi="Times New Roman" w:cs="Times New Roman"/>
          <w:vanish/>
          <w:color w:val="000000"/>
          <w:sz w:val="24"/>
          <w:szCs w:val="24"/>
          <w:lang w:val="en-US" w:eastAsia="en-US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Times New Roman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Times New Roman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102" w:after="0"/>
      <w:ind w:left="61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8.wmf"/><Relationship Id="rId22" Type="http://schemas.openxmlformats.org/officeDocument/2006/relationships/image" Target="media/image13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3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35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3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37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38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hyperlink" Target="consultantplus://offline/ref=5B915F4C01F0CF971148A1A5F17BF1245B88C7BCC218CB7C208C10C5B38968BF9F0698B310IAc2V" TargetMode="External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hyperlink" Target="consultantplus://offline/ref=5B915F4C01F0CF971148A1A5F17BF1245B88C7BCC218CB7C208C10C5B38968BF9F0698B018AB1E12I3c8V" TargetMode="External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png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png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hyperlink" Target="consultantplus://offline/ref=5B915F4C01F0CF971148A1A5F17BF1245B88CABBC218CB7C208C10C5B38968BF9F0698B018AB1E1AI3c8V" TargetMode="External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hyperlink" Target="consultantplus://offline/ref=5B915F4C01F0CF971148A1A5F17BF1245B89C8BACF1DCB7C208C10C5B38968BF9F0698B018AB1C1BI3c7V" TargetMode="External"/><Relationship Id="rId156" Type="http://schemas.openxmlformats.org/officeDocument/2006/relationships/hyperlink" Target="consultantplus://offline/ref=5B915F4C01F0CF971148A1A5F17BF1245B89C8BACF1DCB7C208C10C5B38968BF9F0698B018AB1C1BI3c7V" TargetMode="External"/><Relationship Id="rId157" Type="http://schemas.openxmlformats.org/officeDocument/2006/relationships/hyperlink" Target="consultantplus://offline/ref=5B915F4C01F0CF971148A1A5F17BF1245B89C8BACF1DCB7C208C10C5B38968BF9F0698B018AB1C1BI3c7V" TargetMode="External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6.wmf"/><Relationship Id="rId2" Type="http://schemas.openxmlformats.org/officeDocument/2006/relationships/image" Target="media/image147.wmf"/><Relationship Id="rId3" Type="http://schemas.openxmlformats.org/officeDocument/2006/relationships/image" Target="media/image148.wmf"/><Relationship Id="rId4" Type="http://schemas.openxmlformats.org/officeDocument/2006/relationships/image" Target="media/image86.wmf"/><Relationship Id="rId5" Type="http://schemas.openxmlformats.org/officeDocument/2006/relationships/image" Target="media/image5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9:00Z</dcterms:created>
  <dc:creator>Кормильцев Валерий Михайлович</dc:creator>
  <dc:description/>
  <cp:keywords/>
  <dc:language>en-US</dc:language>
  <cp:lastModifiedBy>Хрячкова Екатерина Викторовна</cp:lastModifiedBy>
  <cp:lastPrinted>2018-09-03T10:20:00Z</cp:lastPrinted>
  <dcterms:modified xsi:type="dcterms:W3CDTF">2021-06-30T08:09:00Z</dcterms:modified>
  <cp:revision>2</cp:revision>
  <dc:subject/>
  <dc:title/>
</cp:coreProperties>
</file>