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23.wmf" ContentType="image/x-wmf"/>
  <Override PartName="/word/media/image62.png" ContentType="image/png"/>
  <Override PartName="/word/media/image60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8.png" ContentType="image/png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Министерства труда и развития кадрового потенциала Камчатского кра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</w:rPr>
        <w:t xml:space="preserve">       .2021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ормативные затр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на обеспечение функций Министерства труда и развития кадрового потенциала Камчат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</w:rPr>
        <w:t>Настоящее приложение определяет нормативные затраты на обеспечение функций Министерства труда и развития кадрового потенциала Камчатского края (далее – Министерство) в части закупок товаров, работ и услуг (далее соответственно – нормативные затраты, закупк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2. Нормативные затраты применяются для обоснования объекта и (или) объектов закупки Министер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Общий объем затрат, связанных с закупкой товаров, работ и услуг, рассчитанный на основе нормативных затрат, не может превышать объем доведенных лимитов бюджетных обязательств на закупку товаров, работ и услуг в рамках исполнения бюджета Камчатского кр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4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Министер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 Для определения нормативных затрат в соответствии с разделами 2 и 3 настоящего приложения в формулах используются нормативы цены и предельного количества товаров, работ и услуг, если они утверждены настоящим приложени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7. При расчете нормативных затрат следует руководствоваться расчетной численностью персонала Министерства, которая определяется по формуле (</w:t>
      </w:r>
      <w:r>
        <w:rPr>
          <w:rFonts w:cs="Times New Roman" w:ascii="Times New Roman" w:hAnsi="Times New Roman"/>
          <w:sz w:val="26"/>
        </w:rPr>
        <w:t>с округлением до целого числа)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оп = 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 xml:space="preserve"> * 1,1, где: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 xml:space="preserve"> – фактическая численность сотрудников на конец года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1 – коэффициент, используемый на случай замещения вакантных долж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 Затраты на информационно – 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Затраты на услуг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.1. Затраты на оказание услуг местной, междугородней телефонной связи (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>) (табл. 1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стационарной телефонной связи </w:t>
        <w:br/>
        <w:t>(далее – номер абонентской станци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– ежемесячная цена услуг телефонной связи в расчете на 1 номер абонентской стан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стационарной телефонной связ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Таблица 1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Норматив стоимости услуг телефонной связи </w:t>
      </w:r>
      <w:r>
        <w:rPr/>
        <w:t>(местной, междугородней)</w:t>
      </w:r>
    </w:p>
    <w:tbl>
      <w:tblPr>
        <w:tblW w:w="9603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4410"/>
        <w:gridCol w:w="548"/>
        <w:gridCol w:w="1417"/>
        <w:gridCol w:w="2693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редств и услуг связи, программного обеспечения, сетевого оборудования и отдельных материально-технических ресурсов в сфере информационно-коммуникационных технологий</w:t>
            </w:r>
          </w:p>
        </w:tc>
        <w:tc>
          <w:tcPr>
            <w:tcW w:w="548" w:type="dxa"/>
            <w:tcBorders>
              <w:top w:val="single" w:sz="2" w:space="0" w:color="00000A"/>
              <w:left w:val="single" w:sz="4" w:space="0" w:color="00000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17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 стационарной телефонной связи в месяц (руб.) на 1 номер абонентской станции</w:t>
            </w:r>
          </w:p>
        </w:tc>
        <w:tc>
          <w:tcPr>
            <w:tcW w:w="2693" w:type="dxa"/>
            <w:tcBorders>
              <w:top w:val="single" w:sz="2" w:space="0" w:color="00000A"/>
              <w:left w:val="single" w:sz="4" w:space="0" w:color="000000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 для передачи голосовой информации с абонентской платой, используемых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х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ключа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ые), междугородных и международных телефонных соединений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548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, либо на сотрудника при отсутствии автоматической телефонной станции (далее - АТС)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</w:rPr>
        <w:t>Затраты на оплату услуг подвижной связи (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(табл. 2) </w:t>
      </w:r>
      <w:r>
        <w:rPr>
          <w:rFonts w:cs="Times New Roman" w:ascii="Times New Roman" w:hAnsi="Times New Roman"/>
          <w:sz w:val="28"/>
        </w:rPr>
        <w:t>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подвижной связи </w:t>
        <w:br/>
        <w:t xml:space="preserve">(далее – номер абонентской станции) по i-й должности, </w:t>
      </w:r>
      <w:r>
        <w:rPr>
          <w:rFonts w:cs="Times New Roman" w:ascii="Times New Roman" w:hAnsi="Times New Roman"/>
          <w:sz w:val="28"/>
          <w:szCs w:val="28"/>
        </w:rPr>
        <w:t>но не более предельного количе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– ежемесячная цена услуги подвижной связи в расчете на 1 номер абонентской станции по 1-й должности, но не более предельной це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одвижной связи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стоимости услуг подвижной связи</w:t>
      </w:r>
    </w:p>
    <w:tbl>
      <w:tblPr>
        <w:tblW w:w="9598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3398"/>
        <w:gridCol w:w="2268"/>
        <w:gridCol w:w="1418"/>
        <w:gridCol w:w="1979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редств и услуг связи, программного обеспечения, сетевого оборудования и отдельных материально-технических ресурсов в сфере информационно-коммуникационных технологий</w:t>
            </w:r>
          </w:p>
        </w:tc>
        <w:tc>
          <w:tcPr>
            <w:tcW w:w="226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 пользовательского оборудования, подключенного к сети подвижной связи, шт.</w:t>
            </w:r>
          </w:p>
        </w:tc>
        <w:tc>
          <w:tcPr>
            <w:tcW w:w="1418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– карт, шт.</w:t>
            </w:r>
          </w:p>
        </w:tc>
        <w:tc>
          <w:tcPr>
            <w:tcW w:w="1979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подвиж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9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9598" w:type="dxa"/>
            <w:gridSpan w:val="5"/>
            <w:tcBorders>
              <w:top w:val="single" w:sz="6" w:space="0" w:color="000080"/>
              <w:left w:val="single" w:sz="2" w:space="0" w:color="00000A"/>
              <w:bottom w:val="single" w:sz="2" w:space="0" w:color="00000A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бонентских номеров оборудования, подключен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ети мобильной связи, единиц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6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8" w:type="dxa"/>
            <w:tcBorders>
              <w:top w:val="single" w:sz="6" w:space="0" w:color="000080"/>
              <w:left w:val="single" w:sz="6" w:space="0" w:color="000001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01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6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руководителя организации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3. Затраты на передачу данных с использованием информационно– 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>) (табл. 3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ип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количество SIM-карт по i-й должности, но не более предельного количе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ежемесячная цена в расчете на одну SIM-карту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ередачи данных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3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рматив стоимости услуг на передачу данных с использованием сети Интернет</w:t>
      </w:r>
    </w:p>
    <w:tbl>
      <w:tblPr>
        <w:tblW w:w="9609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6"/>
        <w:gridCol w:w="3256"/>
        <w:gridCol w:w="850"/>
        <w:gridCol w:w="2693"/>
        <w:gridCol w:w="2274"/>
      </w:tblGrid>
      <w:tr>
        <w:trPr>
          <w:trHeight w:val="600" w:hRule="atLeast"/>
        </w:trPr>
        <w:tc>
          <w:tcPr>
            <w:tcW w:w="53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85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SIM– карт, шт.</w:t>
            </w:r>
          </w:p>
        </w:tc>
        <w:tc>
          <w:tcPr>
            <w:tcW w:w="269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на передачу данных с использованием сети Интернет и услуги интернет-провайдеров для планшетных компьютеров (руб.)</w:t>
            </w:r>
          </w:p>
        </w:tc>
        <w:tc>
          <w:tcPr>
            <w:tcW w:w="2274" w:type="dxa"/>
            <w:tcBorders>
              <w:top w:val="single" w:sz="2" w:space="0" w:color="00000A"/>
              <w:left w:val="single" w:sz="4" w:space="0" w:color="000000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274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олжность, должность высшей группы должностей категории «Руководитель» (Министр)</w:t>
            </w:r>
          </w:p>
        </w:tc>
        <w:tc>
          <w:tcPr>
            <w:tcW w:w="85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2274" w:type="dxa"/>
            <w:tcBorders>
              <w:top w:val="single" w:sz="6" w:space="0" w:color="000001"/>
              <w:left w:val="single" w:sz="4" w:space="0" w:color="000000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4. Затраты на сеть Интернет и услуги интернет-провайдеров (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) (табл. 4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и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и</w:t>
      </w:r>
      <w:r>
        <w:rPr>
          <w:rFonts w:cs="Times New Roman" w:ascii="Times New Roman" w:hAnsi="Times New Roman"/>
          <w:sz w:val="28"/>
        </w:rPr>
        <w:t xml:space="preserve"> – количество каналов передачи данных сети Интернет с i-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и</w:t>
      </w:r>
      <w:r>
        <w:rPr>
          <w:rFonts w:cs="Times New Roman" w:ascii="Times New Roman" w:hAnsi="Times New Roman"/>
          <w:sz w:val="28"/>
        </w:rPr>
        <w:t xml:space="preserve"> – месячная цена аренды канала передачи данных сети Интернет с i-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аренды канала передачи данных сети Интернет с i-й пропускной способностью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4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стоимости услуг интернет-провайдер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1"/>
        <w:gridCol w:w="6102"/>
        <w:gridCol w:w="3118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за 1 месяц (руб.)</w:t>
            </w:r>
          </w:p>
        </w:tc>
      </w:tr>
      <w:tr>
        <w:trPr>
          <w:trHeight w:val="42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ети Интернет с безлимитным тарифным пла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 000,00*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 Затраты на содержание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1. При определении затрат на техническое обслуживание и регламентно-профилактический ремонт, указанный в подразделе 2.2 настоящих нормативных затрат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2. 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>) (табл. 5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рвт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цена технического обслуживания и регламентно- профилактического ремонта в расчете на 1 i-ю рабочую станцию в год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</w:rPr>
        <w:t>) определяется с округлением до целого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предел </w:t>
      </w:r>
      <w:r>
        <w:rPr>
          <w:rFonts w:cs="Times New Roman" w:ascii="Times New Roman" w:hAnsi="Times New Roman"/>
          <w:sz w:val="28"/>
        </w:rPr>
        <w:t>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*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работников, определяемых в соответствии с подразделом 1.7 настоящих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5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вычислительной техники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вычислительной тех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3. Затраты на техническое обслуживание и регламентно– 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(табл. 6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– 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1 единицы i-го оборудования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6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32"/>
        </w:rPr>
        <w:t>Норматив затрат на техническое обслуживание и регламентно-</w:t>
      </w:r>
      <w:r>
        <w:rPr/>
        <w:t>профилактический ремонт оборудования по обеспечению безопасности информаци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923"/>
        <w:gridCol w:w="226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оборудования по защит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4. Затраты на техническое обслуживание и регламентно- 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>) (табл. 7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– количество автоматизированных телефонных станций i-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7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системы телефонной связи (автоматизированных телефонных станций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ы телефонной связи (автоматизированных телефонных станци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5. 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>) (табл. 8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– количество устройств локальных вычислительных сетей i-го вида;</w:t>
      </w:r>
    </w:p>
    <w:p>
      <w:pPr>
        <w:pStyle w:val="Normal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8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локальных вычислительных сетей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оборудования локальных вычислительных се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6. Затраты на техническое обслуживание и регламентно– 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(табл. 9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количество модулей бесперебойного питания i-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9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систем бесперебойного питания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 бесперебой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7. Затраты на техническое обслуживание и регламентно– 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>) (табл. 10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– количество i-х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0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профилактический ремонт принтеров, многофункциональных устройств и копировальных аппаратов (оргтехники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 000,00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 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 Затраты на оплату услуг по сопровождению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с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сипо </w:t>
      </w:r>
      <w:r>
        <w:rPr>
          <w:rFonts w:cs="Times New Roman" w:ascii="Times New Roman" w:hAnsi="Times New Roman"/>
          <w:sz w:val="28"/>
        </w:rPr>
        <w:t>– затраты на оплату услуг по сопровождению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1. 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>) (табл. 11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сопровождения i-й справочно-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оплату услуг по сопровождению справочно–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7"/>
        <w:gridCol w:w="25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в год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справочно-правовых систе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00 000,00 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2. Затраты на оплату услуг по сопровождению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) (табл. 12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 xml:space="preserve"> – цена сопровождения i-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2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оплату услуг по сопровождению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7"/>
        <w:gridCol w:w="25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программного обеспе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 000 000,00 рублей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 Затраты на оплату услуг по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п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– затраты на приобретение простых (неисключительных) лицензий на использование справочно-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пипо </w:t>
      </w:r>
      <w:r>
        <w:rPr>
          <w:rFonts w:cs="Times New Roman" w:ascii="Times New Roman" w:hAnsi="Times New Roman"/>
          <w:sz w:val="28"/>
        </w:rPr>
        <w:t>– затраты на приобретение простых (неисключительных) лицензий на использование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1. Затраты на приобретение простых (неисключительных) лицензий на использование справочно-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>) (табл. 13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п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-й справочно-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3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справочно-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ростых (неисключительных) лицензий на использование справочно–правовой систе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2. Затраты на приобретение простых (неисключительных) лицензий на использование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) (табл. 14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-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4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стых (неисключительных) лицензий на использование иного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 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3.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>) (табл. 15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5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701"/>
        <w:gridCol w:w="3118"/>
        <w:gridCol w:w="2268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лицензий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рабочих станций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лицензия на каждую рабочую станцию 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000,0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серверов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ый сервер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 000,0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топровайдер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го сотрудник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000,0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PNet Administrator 3.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организацию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5 000,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2 000,0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7 000,0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4. Затраты на приобретение основных средств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1. Затраты на приобретение рабочих станций (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>) (табл. 16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>) * 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)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– предельное количество рабочих станций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рабочих станций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 – цена приобретения 1 рабочей станции по i-й должности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) определяе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*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основных работников, определяемых в соответствии с подразделом 1.7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рабочих станций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2283"/>
        <w:gridCol w:w="993"/>
        <w:gridCol w:w="1417"/>
        <w:gridCol w:w="1276"/>
        <w:gridCol w:w="3127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единиц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(требования)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анция для кабинета руководителя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– монобл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экрана – не более 24 дюйм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процессора – Х6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та процессора – не более 5 ГГц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– не более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, DDR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накопителя – HDD не менее 1 Тб и/или SSD не менее 128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жесткого диска – SSD и/или HD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ческий привод – DVD-R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ип видеоадаптера – дискрет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–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а ввода - беспроводные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для приемной руководителя организации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- систем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ок/монобл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, устройс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а-выв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монитора – не более 24 дю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процессора - X6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R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накопителя – HDD не менее 1 Тб и/или SSD не менее 128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видеоадаптера - дискретный или встроен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становленное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для кабинета заместителя руководителя организации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- систем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ок/монобл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, устройс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монитора – не более 24 дю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та процессора - 5 ГГц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R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накопителя - HDD не менее 1 Тб и/или SSD не менее 128 Гб оптический привод - DVD-R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видеоадаптера - дискретный или встроен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ая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.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анция для кабинета начальника отдела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систем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лок/монобл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, устройс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монитора – не более 24 дю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R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накопителя - HDD не менее 1 Тб и/или SSD не менее 128 Г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тический привод - DVD-R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видеоадаптера - дискретный или встроенны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становленное программное обеспечение - включенная в Единый реестр российских программ для электронных вычислительных машин и баз данных, либо без ОС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для кабинета заместителя начальника и сотрудников отдел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ого сотрудника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000,00</w:t>
            </w:r>
          </w:p>
        </w:tc>
        <w:tc>
          <w:tcPr>
            <w:tcW w:w="312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системный блок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нито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монитора – не более 24 дю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DR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накопителя - HDD не менее 1 Тб и/или SSD не менее 128 Г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ческий привод - DVD-R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видеоадаптера - дискретный или встроен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ая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2. 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) (табл. 17)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>) * 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)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 xml:space="preserve"> –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 –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7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принтеров, многофункциональных устройств и копировальных аппаратов (оргтехники)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427"/>
        <w:gridCol w:w="1127"/>
        <w:gridCol w:w="7"/>
        <w:gridCol w:w="709"/>
        <w:gridCol w:w="1134"/>
        <w:gridCol w:w="3716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для кабинета руковод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 печати – лазе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ность –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 xml:space="preserve">- скорость печати- не менее 30 страниц/мину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сетевого интерфейса, US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оенный картридер</w:t>
            </w:r>
          </w:p>
        </w:tc>
      </w:tr>
      <w:tr>
        <w:trPr>
          <w:trHeight w:val="61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для кабинета заместителя руковод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 печати – лазер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ность –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 xml:space="preserve">- не менее – 35 страниц/мину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сетевого интерфейса, USB 2.0 </w:t>
            </w:r>
          </w:p>
        </w:tc>
      </w:tr>
      <w:tr>
        <w:trPr>
          <w:trHeight w:val="61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для кабинета начальника отдела (в случае, если начальник располагается в отдельном кабинете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ечати – лазе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ечати -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рость</w:t>
              <w:tab/>
              <w:t>печати – не менее 35 страниц/мину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фейс - USB 2.0</w:t>
            </w:r>
          </w:p>
        </w:tc>
      </w:tr>
      <w:tr>
        <w:trPr>
          <w:trHeight w:val="61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для кабинета заместителя начальника, сотрудников отдела (за исключением вспомогательного и обслуживающего персонала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двоих сотрудников (в случае размещения в одном кабинете более 5 человек)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ечати – лазе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ечати -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рость</w:t>
              <w:tab/>
              <w:t>печати – не менее 35 страниц/мину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устройство формата А4 (ч/б) 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бинет (в случае размещения в одном кабинете не более 5 человек)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ечати – лазерны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шение сканирования</w:t>
              <w:tab/>
              <w:t xml:space="preserve">–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х1200dp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ечати -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скорость</w:t>
            </w:r>
            <w:r>
              <w:rPr>
                <w:spacing w:val="-16"/>
              </w:rPr>
              <w:t xml:space="preserve"> </w:t>
            </w:r>
            <w:r>
              <w:rPr/>
              <w:t>печати/сканирования</w:t>
            </w:r>
            <w:r>
              <w:rPr>
                <w:spacing w:val="-16"/>
              </w:rPr>
              <w:t xml:space="preserve"> </w:t>
            </w:r>
            <w:r>
              <w:rPr/>
              <w:t>–</w:t>
            </w:r>
            <w:r>
              <w:rPr>
                <w:spacing w:val="-16"/>
              </w:rPr>
              <w:t xml:space="preserve"> </w:t>
            </w:r>
            <w:r>
              <w:rPr/>
              <w:t>не</w:t>
            </w:r>
            <w:r>
              <w:rPr>
                <w:spacing w:val="-16"/>
              </w:rPr>
              <w:t xml:space="preserve"> </w:t>
            </w:r>
            <w:r>
              <w:rPr/>
              <w:t xml:space="preserve">менее 35 страниц в минуту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интерфейс - USB 2.0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формата А3 (ч/б) с автоматическим податчиком документов</w:t>
            </w:r>
          </w:p>
        </w:tc>
        <w:tc>
          <w:tcPr>
            <w:tcW w:w="1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ечати – лазер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разрешение сканирования - 1200 x 1200 точек/дюй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ечати – цветн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вусторонняя печ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– А3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>- скорость</w:t>
              <w:tab/>
              <w:t>печати</w:t>
              <w:tab/>
              <w:t>–</w:t>
              <w:tab/>
              <w:t xml:space="preserve">не менее 30 страниц/минуту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 xml:space="preserve">- интерфейс USB, Ethernet, </w:t>
            </w:r>
          </w:p>
          <w:p>
            <w:pPr>
              <w:pStyle w:val="TableParagraph"/>
              <w:tabs>
                <w:tab w:val="clear" w:pos="708"/>
                <w:tab w:val="left" w:pos="1250" w:leader="none"/>
                <w:tab w:val="left" w:pos="2230" w:leader="none"/>
                <w:tab w:val="left" w:pos="2634" w:leader="none"/>
                <w:tab w:val="left" w:pos="3153" w:leader="none"/>
                <w:tab w:val="left" w:pos="4037" w:leader="none"/>
              </w:tabs>
              <w:kinsoku w:val="false"/>
              <w:overflowPunct w:val="false"/>
              <w:rPr/>
            </w:pPr>
            <w:r>
              <w:rPr/>
              <w:t>- встроенный картридер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1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3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д – пото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ветность - цветной, черно-бел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симальный формат - А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рость сканирования – не менее 35 стр./мин в одностороннем режиме, 70 изобр./мин – в двустороннем режиме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3. Затраты на приобретение средств подвижной связи (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>) (табл. 18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средств подвижной связи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стоимость одной средства подвижной связи для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8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средств подвижной связи</w:t>
      </w:r>
    </w:p>
    <w:tbl>
      <w:tblPr>
        <w:tblW w:w="9589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4536"/>
        <w:gridCol w:w="709"/>
        <w:gridCol w:w="1276"/>
        <w:gridCol w:w="2535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2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олжность, должности высшей группы должностей категории «Руководитель» (Министр, заместитель министра)</w:t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2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устройства –смартф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– IOS, Android, Windows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 управления –сенсорны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им карт не более 2</w:t>
            </w:r>
          </w:p>
        </w:tc>
      </w:tr>
    </w:tbl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4. Затраты на приобретение планшетных компьютеров (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>) (табл. 19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планшетных компьютеров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цена одного планшетного компьютера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9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планшетных компьютеров</w:t>
      </w:r>
    </w:p>
    <w:tbl>
      <w:tblPr>
        <w:tblW w:w="9610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16"/>
        <w:gridCol w:w="3461"/>
        <w:gridCol w:w="992"/>
        <w:gridCol w:w="1134"/>
        <w:gridCol w:w="1134"/>
        <w:gridCol w:w="2273"/>
      </w:tblGrid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олжность, должности высшей группы должностей категории «Руководитель» (Министр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,00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- размер и тип экрана – не более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ймов, IPS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 – не более 1 кг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процессора – Х64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– не менее 2.2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– не менее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 DDR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накопителя – не более 128 Гб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жесткого диска - SSD+HDD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тический привод – не требуетс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дулей – требуется Wi-Fi, Bluetooth, поддержка 3G (UMTS), LTE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видеоадаптера – дискретны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емя работы не менее 8 час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ое 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реестр российских программ для электронных вычислительных машин и баз данных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5. 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) (табл. 20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обин  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</w:rPr>
        <w:t>планируемое к приобретению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обин </w:t>
      </w:r>
      <w:r>
        <w:rPr>
          <w:rFonts w:cs="Times New Roman" w:ascii="Times New Roman" w:hAnsi="Times New Roman"/>
          <w:sz w:val="28"/>
        </w:rPr>
        <w:t>– 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0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оборудования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427"/>
        <w:gridCol w:w="2977"/>
        <w:gridCol w:w="1731"/>
        <w:gridCol w:w="1954"/>
      </w:tblGrid>
      <w:tr>
        <w:trPr>
          <w:trHeight w:val="33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тевой экран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каждое Интернет-соединение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 Затраты на приобретение источников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1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источников бесперебойного питания с i-й характеристико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источника бесперебойного питания с i-й характеристикой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источников бесперебойного питания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852"/>
        <w:gridCol w:w="1271"/>
        <w:gridCol w:w="1139"/>
        <w:gridCol w:w="1276"/>
        <w:gridCol w:w="2582"/>
      </w:tblGrid>
      <w:tr>
        <w:trPr>
          <w:trHeight w:val="86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 в кабинете руководителя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 в приемной руководителя организации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бесперебойного питания для рабочих станций в кабинете заместителя руководителя организации 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 в кабинете начальника отдела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 в кабинете заместителя начальника и сотрудников отдела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ждого сотрудника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не более 850 ВА.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серверов</w:t>
            </w:r>
          </w:p>
        </w:tc>
        <w:tc>
          <w:tcPr>
            <w:tcW w:w="1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точник бесперебойного питания на каждый сервер</w:t>
            </w:r>
          </w:p>
        </w:tc>
        <w:tc>
          <w:tcPr>
            <w:tcW w:w="113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ю 1500 ВА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 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2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ноутбуков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ноутбука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Таблица 22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ноутбу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1718"/>
        <w:gridCol w:w="1276"/>
        <w:gridCol w:w="1276"/>
        <w:gridCol w:w="1648"/>
        <w:gridCol w:w="3202"/>
      </w:tblGrid>
      <w:tr>
        <w:trPr>
          <w:trHeight w:val="48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20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1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320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р экрана – не более 17 дюймов, IP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 – не более 5 к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Intel Core i5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–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не более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, DDR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накопителя - не более 2 Т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жесткого диска HDD или SS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тический привод - DVD-R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дулей - требуется Wi-Fi, Bluetoot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видеоадаптера – дискрет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емя работы – не менее 3 час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онная система - включенная в Единый реестр российских программ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установлен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грам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- включенная в Единый реестр российских программ для электронных вычислительных машин и баз данных, либо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редств стационар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3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средств стационарной связ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редства стационарной связ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3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средств стационарной связи</w:t>
      </w:r>
    </w:p>
    <w:tbl>
      <w:tblPr>
        <w:tblW w:w="9713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1985"/>
        <w:gridCol w:w="992"/>
        <w:gridCol w:w="1134"/>
        <w:gridCol w:w="1276"/>
        <w:gridCol w:w="3793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редства стационарной связ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единиц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для  кабинета руководител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фонных аппаратов: с выходом на внутреннюю, городскую и междугородную связь с функцией конференц-связи с системной консолью.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 кнопочный с функцией факса для приемной руководителя организац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ind w:left="61" w:right="50" w:hanging="0"/>
              <w:jc w:val="both"/>
              <w:rPr/>
            </w:pPr>
            <w:r>
              <w:rPr/>
              <w:t>с выходом на городскую и междугородную связь –</w:t>
            </w:r>
            <w:r>
              <w:rPr>
                <w:spacing w:val="-1"/>
              </w:rPr>
              <w:t xml:space="preserve"> </w:t>
            </w:r>
            <w:r>
              <w:rPr/>
              <w:t>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ь на листах, лазерная или методом термопереноса, с автоответчиком,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ой книжкой на 100 - 200 номеров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кнопочный для  кабинета заместителя руководителя организац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ind w:left="61" w:right="50" w:hanging="0"/>
              <w:jc w:val="both"/>
              <w:rPr/>
            </w:pPr>
            <w:r>
              <w:rPr/>
              <w:t xml:space="preserve">с выходом на внутреннюю, городскую и междугородную связь с функцией конференц-связи. 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кнопочный для  кабинета начальника отдел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ind w:left="61" w:right="50" w:hanging="0"/>
              <w:jc w:val="both"/>
              <w:rPr/>
            </w:pPr>
            <w:r>
              <w:rPr/>
              <w:t>с выходом на внутреннюю, городскую и междугородную связь с функцией конференц-связи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 кнопочный для  кабинета заместителя начальника и сотрудников отдел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ждого сотрудник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ind w:left="61" w:right="50" w:hanging="0"/>
              <w:jc w:val="both"/>
              <w:rPr/>
            </w:pPr>
            <w:r>
              <w:rPr/>
              <w:t>с выходом на внутреннюю, городскую и междугородную связь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Затраты на приобретение материальных запасов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4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ниторов для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4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мониторов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285"/>
        <w:gridCol w:w="1134"/>
        <w:gridCol w:w="1276"/>
        <w:gridCol w:w="1134"/>
        <w:gridCol w:w="3260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для приемной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24 дюйма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 для кабинета заместителя руководителя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24 дюйма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для кабинета начальника отдел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24 дюйма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для кабинета заместителя начальника и сотрудников отдел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ждого сотрудник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24 дюйма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для серверной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онитора – не более 19 дюйма</w:t>
            </w:r>
          </w:p>
        </w:tc>
      </w:tr>
    </w:tbl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 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5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ных блок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системного блока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5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системных бло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285"/>
        <w:gridCol w:w="993"/>
        <w:gridCol w:w="992"/>
        <w:gridCol w:w="1276"/>
        <w:gridCol w:w="3574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для приемной руководителя организации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 DDR4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бъем накопителя - HDD не менее 1 Тб и/или SSD не менее 128 Гб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тип видеоадаптера - дискретный или встроен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перационная система - включенная в Единый реестр российских программ</w:t>
            </w:r>
            <w:r>
              <w:rPr>
                <w:spacing w:val="-39"/>
              </w:rPr>
              <w:t xml:space="preserve"> </w:t>
            </w:r>
            <w:r>
              <w:rPr>
                <w:spacing w:val="-4"/>
              </w:rPr>
              <w:t xml:space="preserve">для </w:t>
            </w:r>
            <w:r>
              <w:rPr/>
              <w:t>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С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предустановленное </w:t>
            </w:r>
            <w:r>
              <w:rPr>
                <w:spacing w:val="-1"/>
              </w:rPr>
              <w:t xml:space="preserve">программное </w:t>
            </w:r>
            <w:r>
              <w:rPr/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ый блок для кабинет заместителя руководителя организации 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 DDR4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бъем накопителя - HDD не менее 1 Тб и/или SSD не менее 128 Гб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тип видеоадаптера - дискретный или встроен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перационная система - включенная в Единый реестр российских программ</w:t>
            </w:r>
            <w:r>
              <w:rPr>
                <w:spacing w:val="-39"/>
              </w:rPr>
              <w:t xml:space="preserve"> </w:t>
            </w:r>
            <w:r>
              <w:rPr>
                <w:spacing w:val="-4"/>
              </w:rPr>
              <w:t xml:space="preserve">для </w:t>
            </w:r>
            <w:r>
              <w:rPr/>
              <w:t>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С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предустановленное </w:t>
            </w:r>
            <w:r>
              <w:rPr>
                <w:spacing w:val="-1"/>
              </w:rPr>
              <w:t xml:space="preserve">программное </w:t>
            </w:r>
            <w:r>
              <w:rPr/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>ОС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для кабинет начальника отдел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 DDR4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бъем накопителя - HDD не менее 1 Тб и/или SSD не менее 128 Гб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тип видеоадаптера - дискретный или встроен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перационная система - включенная в Единый реестр российских программ</w:t>
            </w:r>
            <w:r>
              <w:rPr>
                <w:spacing w:val="-39"/>
              </w:rPr>
              <w:t xml:space="preserve"> </w:t>
            </w:r>
            <w:r>
              <w:rPr>
                <w:spacing w:val="-4"/>
              </w:rPr>
              <w:t xml:space="preserve">для </w:t>
            </w:r>
            <w:r>
              <w:rPr/>
              <w:t>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С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предустановленное </w:t>
            </w:r>
            <w:r>
              <w:rPr>
                <w:spacing w:val="-1"/>
              </w:rPr>
              <w:t xml:space="preserve">программное </w:t>
            </w:r>
            <w:r>
              <w:rPr/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>ОС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для кабинет заместителя начальника и сотрудников отдела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ждого сотрудник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3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ота процессора - 5 ГГц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оперативной памяти - 16 Гб, DDR4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бъем накопителя - HDD не менее 1 Тб и/или SSD не менее 128 Гб,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тип видеоадаптера - дискретный или встроенный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операционная система - включенная в Единый реестр российских программ</w:t>
            </w:r>
            <w:r>
              <w:rPr>
                <w:spacing w:val="-39"/>
              </w:rPr>
              <w:t xml:space="preserve"> </w:t>
            </w:r>
            <w:r>
              <w:rPr>
                <w:spacing w:val="-4"/>
              </w:rPr>
              <w:t xml:space="preserve">для </w:t>
            </w:r>
            <w:r>
              <w:rPr/>
              <w:t>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 xml:space="preserve">ОС,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- предустановленное </w:t>
            </w:r>
            <w:r>
              <w:rPr>
                <w:spacing w:val="-1"/>
              </w:rPr>
              <w:t xml:space="preserve">программное </w:t>
            </w:r>
            <w:r>
              <w:rPr/>
              <w:t>обеспечение - включенное в Единый реестр российских программ для электронных вычислительных машин и баз данных, либо без</w:t>
            </w:r>
            <w:r>
              <w:rPr>
                <w:spacing w:val="-1"/>
              </w:rPr>
              <w:t xml:space="preserve"> </w:t>
            </w:r>
            <w:r>
              <w:rPr/>
              <w:t>ОС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 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6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 для вычислительной техник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запасных частей для вычислительной техники</w:t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66"/>
        <w:gridCol w:w="6379"/>
        <w:gridCol w:w="2422"/>
      </w:tblGrid>
      <w:tr>
        <w:trPr>
          <w:trHeight w:val="278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139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ая часть для средств вычислительной техники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4. Затраты на приобретение носителей информации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) (табл. 27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-го носителя информации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носителя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7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приобретение носителей информ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97" w:type="dxa"/>
        <w:jc w:val="left"/>
        <w:tblInd w:w="28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21"/>
        <w:gridCol w:w="3318"/>
        <w:gridCol w:w="993"/>
        <w:gridCol w:w="1417"/>
        <w:gridCol w:w="1559"/>
        <w:gridCol w:w="1689"/>
      </w:tblGrid>
      <w:tr>
        <w:trPr>
          <w:trHeight w:val="23" w:hRule="atLeast"/>
        </w:trPr>
        <w:tc>
          <w:tcPr>
            <w:tcW w:w="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318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4" w:space="0" w:color="000000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17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1 ед. (руб.)</w:t>
            </w:r>
          </w:p>
        </w:tc>
        <w:tc>
          <w:tcPr>
            <w:tcW w:w="168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7" w:hRule="atLeast"/>
        </w:trPr>
        <w:tc>
          <w:tcPr>
            <w:tcW w:w="621" w:type="dxa"/>
            <w:tcBorders>
              <w:top w:val="single" w:sz="6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,00</w:t>
            </w:r>
          </w:p>
        </w:tc>
        <w:tc>
          <w:tcPr>
            <w:tcW w:w="168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0</w:t>
            </w:r>
          </w:p>
        </w:tc>
        <w:tc>
          <w:tcPr>
            <w:tcW w:w="168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0</w:t>
            </w:r>
          </w:p>
        </w:tc>
        <w:tc>
          <w:tcPr>
            <w:tcW w:w="168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0,00</w:t>
            </w:r>
          </w:p>
        </w:tc>
        <w:tc>
          <w:tcPr>
            <w:tcW w:w="168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флеш-накопитель, 8 ГБ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  <w:tc>
          <w:tcPr>
            <w:tcW w:w="168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бинет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5. 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* 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1. 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8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*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принтеров, многофункциональных устройств и копировальных аппаратов (оргтехники) i-го типа, не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потребления расходных материалов i-м типом принтеров, многофункциональных устройств и копировальных аппаратов (оргтехники),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по i-му типу принтеров, многофункциональных устройств и копировальных аппаратов (оргтехники), не превышающее предельную цену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8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расходных материалов для принтеров, многофункциональных устройств и копировальных аппаратов (оргтехники)</w:t>
      </w:r>
    </w:p>
    <w:tbl>
      <w:tblPr>
        <w:tblW w:w="956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3129"/>
        <w:gridCol w:w="850"/>
        <w:gridCol w:w="993"/>
        <w:gridCol w:w="1701"/>
        <w:gridCol w:w="2364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урс расходн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, ед. 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эксплуат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год, лет)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расходного материала (руб.)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е</w:t>
            </w:r>
          </w:p>
        </w:tc>
      </w:tr>
      <w:tr>
        <w:trPr>
          <w:trHeight w:val="19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для принтера</w:t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принтер</w:t>
            </w:r>
          </w:p>
        </w:tc>
      </w:tr>
      <w:tr>
        <w:trPr>
          <w:trHeight w:val="12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-картридж для многофункционального устройства (далее – МФУ) черно-белый </w:t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МФУ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ер-картридж для МФУ (пурпурный, синий, желтый, черный)</w:t>
            </w:r>
          </w:p>
        </w:tc>
        <w:tc>
          <w:tcPr>
            <w:tcW w:w="8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  <w:tc>
          <w:tcPr>
            <w:tcW w:w="2364" w:type="dxa"/>
            <w:tcBorders>
              <w:top w:val="single" w:sz="8" w:space="0" w:color="000001"/>
              <w:left w:val="single" w:sz="4" w:space="0" w:color="000000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 МФУ (4 цвета по 2 штуки)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2. 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(табл. 29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9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запасных частей для принтеров, многофункциональных устройств и копировальных аппаратов (оргтехники)</w:t>
      </w:r>
    </w:p>
    <w:tbl>
      <w:tblPr>
        <w:tblW w:w="957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3979"/>
        <w:gridCol w:w="2835"/>
        <w:gridCol w:w="2233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тов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пасных частей в год на одно устройство, шт.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68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й комплект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 0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6. 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30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го материального запаса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материального запаса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30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материальных запасов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36"/>
        <w:gridCol w:w="2102"/>
        <w:gridCol w:w="1884"/>
        <w:gridCol w:w="1967"/>
      </w:tblGrid>
      <w:tr>
        <w:trPr>
          <w:trHeight w:val="56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ое средство идентификации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единиц на каждого сотрудника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</w:tr>
      <w:tr>
        <w:trPr>
          <w:trHeight w:val="15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чтения смарт-карт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ждое рабочее место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пределение прочих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Затраты на услуги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551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1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>(табл. 3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1410" cy="46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цена 1 i-го почтового от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услуги почтов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1"/>
        <w:gridCol w:w="2395"/>
        <w:gridCol w:w="1839"/>
        <w:gridCol w:w="1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почтовое от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ересылке почтовых отправлений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ост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60*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*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Министерством связи и массовых коммуникаций Российской Федерац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2. Затраты на оплату услуг специальной связи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32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сс 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услуги специальн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3"/>
        <w:gridCol w:w="2219"/>
        <w:gridCol w:w="1957"/>
        <w:gridCol w:w="201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г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ая связь (фельдсвяз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риказом Государственной фельдъегерской службы Росс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с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с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гв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холодное водоснабжение и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1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464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i-й регулируемый тариф*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*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2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опл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3. Затраты на горячее вод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горячей вод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в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4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* 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*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eastAsia="ru-RU"/>
        </w:rPr>
        <w:t>* 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07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350" cy="262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Затраты на содержание имуще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отнесенные к затратам на содержание имуще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Затраты на закупку услуг управляющей орган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7195" cy="466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3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 i-й услуги управля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-й услуги управляющей организац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использования i-й услуги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содержание и техническое обслуживание зданий (помещений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831"/>
        <w:gridCol w:w="2127"/>
      </w:tblGrid>
      <w:tr>
        <w:trPr>
          <w:trHeight w:val="4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услугу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ъем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управляющей организ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 соразмерно занимаемой площад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2. Затраты на проведение текущего ремонта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табл. 34) определяются, исходя из установленной Министерством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5230" cy="471170"/>
            <wp:effectExtent l="0" t="0" r="0" b="0"/>
            <wp:docPr id="3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3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095" cy="260350"/>
            <wp:effectExtent l="0" t="0" r="0" b="0"/>
            <wp:docPr id="33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кущего ремонта 1 квадратного метра площади i-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тверждении нормативных затрат в отношении проведения текущего ремонта Министерство учитывает его периодичность в соответствии с настоящим подразд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оведение текущего ремонта здания (помещения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53"/>
        <w:gridCol w:w="1843"/>
        <w:gridCol w:w="1831"/>
        <w:gridCol w:w="2421"/>
      </w:tblGrid>
      <w:tr>
        <w:trPr>
          <w:trHeight w:val="5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здания (помещен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ез учета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,8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*в зависимости от занимаемой площад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 Затраты на предоставление услуг по обращению с твердыми коммунальными отходами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   </w:t>
      </w:r>
      <w:r>
        <w:rPr>
          <w:rFonts w:cs="Times New Roman" w:ascii="Times New Roman" w:hAnsi="Times New Roman"/>
          <w:sz w:val="28"/>
          <w:szCs w:val="28"/>
          <w:lang w:eastAsia="ru-RU"/>
        </w:rPr>
        <w:t>=  (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</w:t>
      </w: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тобр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+ 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скп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* вывоза твердых коммунальных отходов в месяц (куб.м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тобр </w:t>
      </w:r>
      <w:r>
        <w:rPr>
          <w:rFonts w:cs="Times New Roman" w:ascii="Times New Roman" w:hAnsi="Times New Roman"/>
          <w:sz w:val="28"/>
          <w:szCs w:val="28"/>
          <w:lang w:eastAsia="ru-RU"/>
        </w:rPr>
        <w:t>- тариф (единый)** на услуги регионального оператора по обращению с твердыми коммунальными отходами в месяц (руб.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скп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услуг по содержанию контейнерной площадки в месяц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тко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месяцев оказания услуг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ращению с твердыми коммунальными от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 утверждае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4. Затраты на проведение дератизации в помещениях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5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дп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дп </w:t>
      </w:r>
      <w:r>
        <w:rPr>
          <w:rFonts w:cs="Times New Roman" w:ascii="Times New Roman" w:hAnsi="Times New Roman"/>
          <w:sz w:val="28"/>
          <w:szCs w:val="28"/>
          <w:lang w:eastAsia="ru-RU"/>
        </w:rPr>
        <w:t>* 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рабатываемая площадь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работки 1 квадратного метра помеще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Arial Unicode MS" w:cs="Times New Roman" w:ascii="Times New Roman" w:hAnsi="Times New Roman"/>
          <w:color w:val="000000"/>
          <w:kern w:val="2"/>
          <w:szCs w:val="28"/>
        </w:rPr>
        <w:t xml:space="preserve">Таблица 35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Норматив затрат на проведение дератизации в помещениях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64"/>
        <w:gridCol w:w="1985"/>
        <w:gridCol w:w="2693"/>
        <w:gridCol w:w="1995"/>
      </w:tblGrid>
      <w:tr>
        <w:trPr>
          <w:trHeight w:val="38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Обрабатываемая 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eastAsia="ru-RU"/>
              </w:rPr>
              <w:t xml:space="preserve">2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Цена обработки за 1 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(руб.)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атизация с обсле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0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5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6. Затраты на техническое обслуживание и регламентно-профилактический ремонт систем пожарной сигнализации и систем оповещ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6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сигнализации;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п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технического обслуживания и регламентно-профилактического ремонта 1 i-ой системы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 пожарной сигнализации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17"/>
        <w:gridCol w:w="1276"/>
        <w:gridCol w:w="2557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систе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в год 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4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7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5760" cy="34861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3380" cy="1841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060" cy="23114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Затраты на приобретение прочих работ и услуг, не относящиеся 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ам на услуги связи, транспортные услуги, оплату расходов по договорам об оказании услуг, связанных с проездом и наймом жилого помещения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position w:val="-2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пецжурналов и бланков строг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1. Затраты на приобретение спец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7, 38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8665" cy="46482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спецжур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бланков строг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строг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спецжурналов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03"/>
        <w:gridCol w:w="850"/>
        <w:gridCol w:w="2260"/>
        <w:gridCol w:w="149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 год (руб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Служба занят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рофессиональное обра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 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рудовое пра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: «Справочник кадровика + Нормативные акты для кадров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 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Земля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Ревизии и прове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Годовой отч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3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«Зарпла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акты и комментарии для бухгал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бухгалтерский учет и налогообло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Бюджетный уч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8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бланков строгой отчетности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85"/>
        <w:gridCol w:w="1701"/>
        <w:gridCol w:w="2469"/>
        <w:gridCol w:w="180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/го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шт./год (руб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строг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9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9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информационных услуг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59"/>
        <w:gridCol w:w="1418"/>
        <w:gridCol w:w="2888"/>
        <w:gridCol w:w="167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/г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шт./год (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ие сборники, выпускаем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едеральной службой государственной статистики (Росс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рассчитывается и применяется, исходя из тарифов, утвержденных Росстатом, на дату обоснования закупки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Затраты на оплату услуг внештатных сотрудников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вн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0295" cy="4794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22987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на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3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0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0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диспансеризации работ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301"/>
        <w:gridCol w:w="2268"/>
      </w:tblGrid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Численность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год (руб.)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испансеризации (медицинского осмотра) работник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* количество сотрудников, направляемых на диспансеризаци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1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ч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(1 +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ч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стр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оплату труда независимых экспер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2"/>
        <w:gridCol w:w="2116"/>
        <w:gridCol w:w="2126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час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ые услуг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*и более при необходимости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распоряжением Правительства Камчатского края, исходя из ставки почасовой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Затраты на приобретение основных средств, не отнесенные к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3355" cy="28511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пме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1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2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7145" cy="46609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транспортных средств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автомобиль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иобретения 1-го транспортного средства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2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/>
        <w:t>Нормативные затраты на приобретение служебного автомобильного транспор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73"/>
        <w:gridCol w:w="1134"/>
        <w:gridCol w:w="1559"/>
        <w:gridCol w:w="17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ощность, 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Цена, руб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анспортное средство (для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всех категорий должнос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2 млн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2. Затраты на приобретение мебели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тдельных материально-технически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7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7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773555" cy="40767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i-х предметов мебели и отдельных материально-технических средств в соответствии с нормативам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мебели и отдельных материально-технических средств в соответствии с нормативами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3 </w:t>
      </w:r>
    </w:p>
    <w:p>
      <w:pPr>
        <w:pStyle w:val="Normal"/>
        <w:tabs>
          <w:tab w:val="clear" w:pos="708"/>
          <w:tab w:val="left" w:pos="-32" w:leader="none"/>
        </w:tabs>
        <w:spacing w:before="0" w:after="0"/>
        <w:ind w:left="-32" w:hanging="0"/>
        <w:jc w:val="center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8"/>
        </w:rPr>
        <w:t>Нормативные затраты на приобретение мебели</w:t>
      </w:r>
      <w:r>
        <w:rPr>
          <w:rFonts w:cs="Times New Roman" w:ascii="Times New Roman" w:hAnsi="Times New Roman"/>
          <w:b/>
          <w:bCs/>
          <w:sz w:val="20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0"/>
          <w:szCs w:val="28"/>
        </w:rPr>
        <w:t>и отдельных материально-технических средств</w:t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"/>
        <w:gridCol w:w="1995"/>
        <w:gridCol w:w="850"/>
        <w:gridCol w:w="1134"/>
        <w:gridCol w:w="993"/>
        <w:gridCol w:w="1417"/>
        <w:gridCol w:w="2835"/>
      </w:tblGrid>
      <w:tr>
        <w:trPr>
          <w:trHeight w:val="87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эксплуа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бинет (рабочее место) руководителя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) см</w:t>
            </w:r>
          </w:p>
        </w:tc>
      </w:tr>
      <w:tr>
        <w:trPr>
          <w:trHeight w:val="136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240 x 100 x 60 (В x Ш x Г) с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устворчатый, двери распашные либо купе, наличие металлической штанги для одежды</w:t>
            </w:r>
          </w:p>
        </w:tc>
      </w:tr>
      <w:tr>
        <w:trPr>
          <w:trHeight w:val="272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од оргтехнику, компь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80 x 140 x 100 (В x Д x Ш) см</w:t>
            </w:r>
          </w:p>
        </w:tc>
      </w:tr>
      <w:tr>
        <w:trPr>
          <w:trHeight w:val="624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для переговоров/совещ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; - размер не более 80 x 350 x 120 (В x Д x Ш) см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 с металлическим каркасом, с подлокотниками, с регулируемыми механизмом по высоте (газ-лифт) и углом наклона (механизм качания)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аллический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гнестойк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ломостойкий, с кодовым электронным замком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50 x 50 x 50 (В x Ш x Г) см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уководи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80 x 160 x 100 (В x Д x Ш) см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ическом каркасе с мягким сиденьем, жесткой спинкой, обивка из ткани либо нетканые материалы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стола руководи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220 x 70 x 50 (В x Ш x Г) см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бинет (рабочее место) заместителя руководителя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) см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240 x 100 x 60 (В x Ш x Г) с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устворчатый, двери распашные либо купе, наличие металлической штанги для одежды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од оргтехнику, компьют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80 x 140 x 100 (В x Д x Ш) см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для переговоров/совещ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; - размер не более 80 x 350 x 120 (В x Д xШ) см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абочее (офисное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 с металлическим каркасом, с подлокотниками, с регулируемыми механизмом по высоте (газ-лифт) и углом наклона (механизм качания)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TableParagraph"/>
              <w:kinsoku w:val="false"/>
              <w:overflowPunct w:val="false"/>
              <w:ind w:left="0" w:hanging="0"/>
              <w:rPr/>
            </w:pPr>
            <w:r>
              <w:rPr/>
              <w:t>- размер не более 80 x 160 x 100 (В x Д x Ш) см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ическом каркасе с мягким сиденьем, жесткой спинкой, обивка из ткани либо нетканые материалы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бума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220 x 70 x 50 (В x Ш x Г) см</w:t>
            </w:r>
          </w:p>
        </w:tc>
      </w:tr>
      <w:tr>
        <w:trPr>
          <w:trHeight w:val="331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чее место приемной руководителя, заместителя руководителя</w:t>
            </w:r>
          </w:p>
        </w:tc>
      </w:tr>
      <w:tr>
        <w:trPr>
          <w:trHeight w:val="279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 (шкаф-купе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р не более 240 x 200 x 60 (В x Ш x Г) с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еталлической штанги для одежды, полки для головных уборов</w:t>
            </w:r>
          </w:p>
        </w:tc>
      </w:tr>
      <w:tr>
        <w:trPr>
          <w:trHeight w:val="250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 с металлическим каркасом, с подлокотниками, с регулируемыми механизмом по высоте (газ-лифт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528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мягкое для посетителе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ягким сиденьем, жесткой спинкой, обивка из ткани (искусственной кожи)</w:t>
            </w:r>
          </w:p>
        </w:tc>
      </w:tr>
      <w:tr>
        <w:trPr>
          <w:trHeight w:val="456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 xml:space="preserve">- материал - ДВП, ДСП, ЛДСП, МДФ; 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- размер не более 80 x 160 x 100 (В x Д x Ш)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ягким сиденьем, жесткой спинкой, обивка из ткани (искусственной кожи)</w:t>
            </w:r>
          </w:p>
        </w:tc>
      </w:tr>
      <w:tr>
        <w:trPr>
          <w:trHeight w:val="50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бума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 для докумен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220 x 70 x 50 (В x Ш x Г) см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(тумба) под оргтехнику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териал - ДВП, ДСП, ЛДСП, МДФ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) см</w:t>
            </w:r>
          </w:p>
        </w:tc>
      </w:tr>
      <w:tr>
        <w:trPr>
          <w:trHeight w:val="324" w:hRule="atLeast"/>
        </w:trPr>
        <w:tc>
          <w:tcPr>
            <w:tcW w:w="980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начальника отдела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) см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240 x 50 x 60 (В x Ш x Г) с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вустворчатый, с зеркалом, наличие металлической штанги для одежды, полки для головных уборов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од оргтехнику, компьютер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не более 80 x 140 x 100 (В x Д x Ш) см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абочее (офисное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- металлическая, с подлокотниками, с регулируемыми механизмом по высоте (газ-лифт)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TableParagraph"/>
              <w:kinsoku w:val="false"/>
              <w:overflowPunct w:val="false"/>
              <w:ind w:left="0" w:hanging="0"/>
              <w:rPr/>
            </w:pPr>
            <w:r>
              <w:rPr/>
              <w:t>- размер не более 80 x 160 x 100 (В x Д x Ш) см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ическом каркасе с мягким сиденьем, жесткой спинкой, обивка из ткани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бума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220 x 70 x 50 (В x Ш x Г) см</w:t>
            </w:r>
          </w:p>
        </w:tc>
      </w:tr>
      <w:tr>
        <w:trPr>
          <w:trHeight w:val="324" w:hRule="atLeast"/>
        </w:trPr>
        <w:tc>
          <w:tcPr>
            <w:tcW w:w="980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заместителя начальника отдела, сотрудников отдела (за исключением вспомогательного и обслуживающего персонала)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верхней одежд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би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 - ДВП, ДСП, ЛДСП, МДФ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вустворчатый, с зеркалом, либо купе, наличие металлической штанги для одежды, полки для головных уб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р не более 240 x 140 x 60 (В x Ш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см при численности сотрудников в кабинет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x 60 (В x Ш x Г) см при численности сотрудников в кабинете 1 - 3 человека; 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од оргтехнику, компьютер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е более 80 x 140 x 100 (В x Д x Ш) см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абочее (офисное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- металлическая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окотниками, с регулируемыми механизмом по высот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(газ-лиф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вка - искусственная кожа, искусственная замша (микрофибра), ткань, нетка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письменны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TableParagraph"/>
              <w:kinsoku w:val="false"/>
              <w:overflowPunct w:val="false"/>
              <w:ind w:left="0" w:hanging="0"/>
              <w:rPr/>
            </w:pPr>
            <w:r>
              <w:rPr/>
              <w:t>- размер не более 80 x 140 x 100 (В x Д x Ш) см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ическом каркасе с мягким сиденьем, жесткой спинкой, обивка из ткани, нетканые материалы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для бума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ДВП, ДСП, ЛДСП, МДФ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каждого сотрудник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ДВП, ДСП, ЛДСП, МД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 220 x 70 x 50 (В x Ш x Г) см</w:t>
            </w:r>
          </w:p>
        </w:tc>
      </w:tr>
      <w:tr>
        <w:trPr>
          <w:trHeight w:val="334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рверная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в помещении серверн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на 1 серв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- ДВП, ДСП, ЛДСП, МДФ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) см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лья в помещении серверного обору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29" w:leader="none"/>
                <w:tab w:val="left" w:pos="1381" w:leader="none"/>
                <w:tab w:val="left" w:pos="3218" w:leader="none"/>
                <w:tab w:val="left" w:pos="4198" w:leader="none"/>
              </w:tabs>
              <w:kinsoku w:val="false"/>
              <w:overflowPunct w:val="false"/>
              <w:spacing w:before="102" w:after="0"/>
              <w:rPr/>
            </w:pPr>
            <w:r>
              <w:rPr/>
              <w:t>Основа - металлическая, обивка</w:t>
              <w:tab/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ая кожа, ткань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306" w:hRule="atLeast"/>
        </w:trPr>
        <w:tc>
          <w:tcPr>
            <w:tcW w:w="98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окольн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кухонной мебели с мойкой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с мойк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ставе гарниту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абочий с ящик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авесн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уалеты и помещения личной гигиены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т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30 мужчин и на 20 женщи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ольный керамический с экономным сливом, скреплением в комплекте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су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30 мужчи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амический, с креплением в комплекте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сушилка для ру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в каждом помещен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стиковый корпус. Скорость потока – 20-30 метров/секунду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в каждом помещен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размеру окна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льник (на 30 мужчин и на 20 женщи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амический, с пьедесталом и смесителем, с креплением в комплекте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3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4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0620" cy="46609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075" cy="25209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системы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систем кондиционирования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73"/>
        <w:gridCol w:w="1059"/>
        <w:gridCol w:w="926"/>
        <w:gridCol w:w="1559"/>
        <w:gridCol w:w="3265"/>
      </w:tblGrid>
      <w:tr>
        <w:trPr>
          <w:trHeight w:val="8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-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Срок эксплуатации (год,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для кабинета руководителя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енная сплит-система с функцией охлаждения, вентиляции воздуха, автоматически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ддерж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ы, регулировк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для приемной руководителя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сплит-система с функциями обогрева, охлаждения, вентиляции воздуха, автоматическим поддержанием температуры, регулиров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, рекомендуемая площадь до 20 кв.м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для кабинета заместителя руководителя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сплит-система с функциями обогрева, охлаждения, вентиляции воздуха, автоматическим поддержанием температуры, регулиров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, рекомендуема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для кабинета начальника отдела (в случае, если начальник располагается в отдельном кабинете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сплит-система с функциями обогрева, охлаждения, вентиляции воздуха, автоматическим поддержанием температуры, регулиров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, рекомендуема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для кабинета заместителя начальника и сотрудников отдел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каби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сплит-система с функциями обогрева, охлаждения, вентиляции воздуха, автоматическим поддержанием температуры, регулировко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воздуш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льта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 Затраты на приобретение предметов бытовой техники и инструменто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и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5) определяются по формуле:</w:t>
      </w:r>
      <w:r>
        <w:rPr>
          <w:rFonts w:cs="Times New Roman" w:ascii="Times New Roman" w:hAnsi="Times New Roman"/>
          <w:position w:val="-2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5"/>
          <w:lang w:val="en-US" w:eastAsia="en-US"/>
        </w:rPr>
      </w:pPr>
      <w:r>
        <w:rPr>
          <w:rFonts w:cs="Times New Roman" w:ascii="Times New Roman" w:hAnsi="Times New Roman"/>
          <w:position w:val="-25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543050" cy="34353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56260" cy="20574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предметов бытовой техники и инструментов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10540" cy="20574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бытовой техники и инструмента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предметов бытовой техники, инструментов и отдельных материально-технических ресурсов</w:t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90"/>
        <w:gridCol w:w="709"/>
        <w:gridCol w:w="1417"/>
        <w:gridCol w:w="1134"/>
        <w:gridCol w:w="1276"/>
        <w:gridCol w:w="2561"/>
      </w:tblGrid>
      <w:tr>
        <w:trPr>
          <w:trHeight w:val="7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нормати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ильник малой вмест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tab/>
              <w:t>не</w:t>
              <w:tab/>
              <w:t>более 120 литров.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 5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кабине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волновая п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ле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2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кабине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визор для кабинета руководителя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0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плазменный, LED, диагональ не более 4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ймов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о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камера цифр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рамка со стеклом 21х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рет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размер 40 x 60 см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флаг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большой на древк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лаг Камчат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большой на древк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герб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размер 20 x 30 см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б Камчат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размер 20 x 30 см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аг «Камчатский край» с прошивкой под флагш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размер 1.35 x 0,9 см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ый набор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 000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из дерева, состоящий из 7-10 предметов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й стенд наст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й стенд-стойка в вестибю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2" w:after="0"/>
              <w:rPr/>
            </w:pPr>
            <w:r>
              <w:rPr/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насто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*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кабине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иоприемник -магни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кабине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кулятор 16-разпя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чтожитель бумаг (шред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0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шюровщик для переплета на пластиковую пружи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2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чатывающее устройство с флажком ГОСТ 16371-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струмен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р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 профессион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6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щи изолир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ной инстр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ак для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385" cy="26606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бл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канц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п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т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п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т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атраты на приобретение электро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1. Затраты на приобретение бланочной продукции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6) определяю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0" cy="47942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701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3114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бланочной продукции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75"/>
        <w:gridCol w:w="932"/>
        <w:gridCol w:w="1134"/>
        <w:gridCol w:w="1134"/>
        <w:gridCol w:w="1418"/>
        <w:gridCol w:w="1984"/>
      </w:tblGrid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использования (год,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очная полиграфическая продукция: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/грамота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.4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адресная с тиснением «На подпись», А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2. Затраты на приобретение канцелярских принадлежностей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7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0720" cy="4667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предмета канцелярских принадлежностей в соответствии с нормативами Министерства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sz w:val="28"/>
          <w:szCs w:val="28"/>
        </w:rPr>
        <w:t>подразделом 1.7 нормативных затра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1907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цена i-го предмета канцелярских принадлежностей в соответствии с нормативами Министерства.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</w:rPr>
        <w:t xml:space="preserve">Таблица 47 </w:t>
      </w:r>
    </w:p>
    <w:p>
      <w:pPr>
        <w:pStyle w:val="Normal"/>
        <w:tabs>
          <w:tab w:val="clear" w:pos="708"/>
          <w:tab w:val="left" w:pos="-32" w:leader="none"/>
        </w:tabs>
        <w:spacing w:lineRule="auto" w:line="240" w:before="0" w:after="0"/>
        <w:ind w:left="-32" w:hanging="0"/>
        <w:jc w:val="center"/>
        <w:textAlignment w:val="baseline"/>
        <w:rPr>
          <w:rFonts w:ascii="Times New Roman" w:hAnsi="Times New Roman" w:eastAsia="Arial Unicode MS" w:cs="Times New Roman"/>
          <w:b/>
          <w:b/>
          <w:kern w:val="2"/>
          <w:sz w:val="20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8"/>
        </w:rPr>
        <w:t>Норматив затрат на канцелярские принадлежности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14"/>
        <w:gridCol w:w="992"/>
        <w:gridCol w:w="1276"/>
        <w:gridCol w:w="1275"/>
        <w:gridCol w:w="1564"/>
        <w:gridCol w:w="2122"/>
      </w:tblGrid>
      <w:tr>
        <w:trPr>
          <w:trHeight w:val="1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 канцелярски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ок исполь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год, лет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единицу товара, рубл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2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рганизацию 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для заметок в прозрачной подставке 90х90 мм, 10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3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для заметок 90х90 мм, 10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для заметок самоклеящаяся 76х76 мм,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н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1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мага офисная А3 (бел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мага офисная А4 (бел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ль для увлажнения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а магни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рокол больш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2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уководителя и каждого заместителя руководителя организации, каждого начальника структурного подразделения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 для корреспонд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15-19 мм, комплект 12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25-32 мм, комплект 12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41-51 мм, комплект 12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адки – флажки самоклеящиеся цветные, 100 ли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самоклеящийся цветной на 100 листов, 50х4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1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ь наст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чернографи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 канцелярский или П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уктурное подразд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тдел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–каранда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ужина пластиковая 12 мм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ужина пластиковая 14 мм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8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ужина пластиковая 16 мм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ожка прозрачная разного размера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ть для прошивки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уктурное подразд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тдел)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 канцелярское для сшива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ла для сшива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руктурное подразде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тдел)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ь самонаб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а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опки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В4 с окош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марк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 арх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зина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ректирующие средства (жидкость карандаш, ле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ка, 3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 для магнитной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оску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маркеров-текстовыделителей, 4 ц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ждого основного сотруд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на двух сотрудников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ж канцеляр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а/жидкость для очистки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доску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1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 прижимным механизмом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74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 вкладышами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на резинках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5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конверт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конверт на молнии или кнопке пластиковая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6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– регистратор с арочным мех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(на 4 коль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2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картонная со скоросшивателем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файл перфорированная, комплект 100 штук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уголок, комплект 20 штук,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6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амп самонаб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р самонаб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а для штемпельной под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емпельная поду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1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нг наст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уководителя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гелевая синяя и ч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1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чка шариковая синя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чка шариковая чер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10, 10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24/6, 10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 (скотч широкий и уз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ждого в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 бля бумаг маленькие, коробка 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для бумаг большие, коробка 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вка для скрепок магни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лер для бумаг №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7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уктурное подразделение (отдел)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лер для бумаг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3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ящие салфетки для оргтехники, 100 штук в ту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ложка картонная разного размера, 10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ень для шариковой 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ень для гелевой 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-уголок для бумаг или поддон для бумаг (2-3–секцио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ролик для фа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48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96 л.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го основного сотрудника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механическая с контейн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0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би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3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48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7620" cy="46418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хозяйственных товаров и принадлежностей в соответствии с нормативам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количество i-го хозяйственного товара и принадлежности в соответствии с нормативами Министер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</w:rPr>
        <w:t xml:space="preserve">Таблица 48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Норматив затрат на приобретение хозяйственных товаров и </w:t>
      </w:r>
      <w:r>
        <w:rPr/>
        <w:t>принадлежностей</w:t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68"/>
        <w:gridCol w:w="851"/>
        <w:gridCol w:w="1701"/>
        <w:gridCol w:w="1134"/>
        <w:gridCol w:w="1559"/>
        <w:gridCol w:w="1570"/>
      </w:tblGrid>
      <w:tr>
        <w:trPr>
          <w:trHeight w:val="32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 хозяйственных товаров и товаров бля бытов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использования (год,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1 единицу товара, (руб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затор для м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жные полотенца для р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пластмассовое для уборщиц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атель для туалетной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ый унитаз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и бытовые, набор 5 шт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ш туалетный + подста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ый унитаз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, 60 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2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6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, 30 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1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жидкое для рук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1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хозяйственн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житель возду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хозяйственные (резиновы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хлопчатобумажны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50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шок чистящий, 400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46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(бумага) протирочные в рулоне, 100 шт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-скребок (скрепер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негоуборо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ли классическ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 пластиков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1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 для мусора со щеткой-смет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0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1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одежда (компле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13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суды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стекол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чистки сантехники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прочистки труб, 5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помещение (туалет)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универсальные хозяйственные, набор 5 шт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универсальные из микрофибры, набор 3 шту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16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пка для мытья по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16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жка убороч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рна для туалетной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3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ый унитаз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рзина для мус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3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ое туалетное помещение (туалет)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спенсер для покрытий на унита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1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ждый унитаз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ца - стремян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рганизацию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абра для п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 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борщика помещен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4. Затраты на приобретение электротова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49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contextualSpacing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067435" cy="38036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электротоваров в соответствии с нормативами Министерства;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электротовара в соответствии с нормативами Министерства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49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электротоваров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31"/>
        <w:gridCol w:w="1276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ед.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светодиод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0,0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5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юминесцент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ОН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 ПВС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етка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ючател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 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к А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фр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евой фильтр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ель КГ 5*6-1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ильник потол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 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5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50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1825" cy="46609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материальных запасов для нужд гражданской обороны в соответствии с нормативам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материального запаса для нужд гражданской обороны из расчета на 1 работника в год в соответствии с нормативами Министерства;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sz w:val="28"/>
          <w:szCs w:val="28"/>
        </w:rPr>
        <w:t>подразделом 1.7 нормативных затрат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right"/>
        <w:rPr>
          <w:rFonts w:ascii="Times New Roman" w:hAnsi="Times New Roman" w:cs="Times New Roman"/>
          <w:sz w:val="20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8"/>
        </w:rPr>
        <w:t xml:space="preserve">Таблица 50 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0"/>
          <w:szCs w:val="28"/>
          <w:lang w:eastAsia="ru-RU"/>
        </w:rPr>
        <w:t>Норматив затрат на</w:t>
      </w:r>
      <w:r>
        <w:rPr>
          <w:rFonts w:cs="Times New Roman" w:ascii="Times New Roman" w:hAnsi="Times New Roman"/>
          <w:b/>
          <w:sz w:val="20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0"/>
          <w:szCs w:val="28"/>
          <w:lang w:eastAsia="ru-RU"/>
        </w:rPr>
        <w:t>приобретение материальных запасов для нужд гражданской обороны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92"/>
        <w:gridCol w:w="2548"/>
        <w:gridCol w:w="23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 xml:space="preserve">№ </w:t>
            </w: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>Наимен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>Количество (%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 xml:space="preserve">Цена 1 единицы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Cs w:val="24"/>
              </w:rPr>
              <w:t>(руб.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Cs w:val="24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Cs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Cs w:val="24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ротивогаз фильтрующий гражданский типа ГП– 7В и его модифик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5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5 0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Дополнительный патрон к противогазу фильтрующему типа ДП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4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2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Респиратор типа Р– 2/РУ– 60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Индивидуальный противохимический пакет типа ИПП– 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3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Индивидуальный перевязочный пакет типа ИПП– 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30 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300,0</w:t>
            </w:r>
          </w:p>
        </w:tc>
      </w:tr>
    </w:tbl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ение нормативных затрат на капитальный ремонт государствен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Затраты на разработку проектной документации определяются в соответствии со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пределение нормативных затрат на финансовое обеспечение строи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Затраты на приобретение объектов недвижимого имущества определяются в соответствии со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пределение нормативных затрат на дополните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51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3670" cy="46545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970" cy="26860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31813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Arial Unicode MS" w:cs="Times New Roman" w:ascii="Times New Roman" w:hAnsi="Times New Roman"/>
          <w:color w:val="000000"/>
          <w:kern w:val="2"/>
          <w:szCs w:val="28"/>
        </w:rPr>
        <w:t xml:space="preserve">Таблица 51 </w:t>
      </w:r>
    </w:p>
    <w:p>
      <w:pPr>
        <w:pStyle w:val="Heading1"/>
        <w:tabs>
          <w:tab w:val="clear" w:pos="708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Норматив </w:t>
      </w:r>
      <w:r>
        <w:rPr/>
        <w:t>затрат на приобретение образовательных услуг по профессиональной переподготовке и повышению квалификации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15"/>
        <w:gridCol w:w="1701"/>
        <w:gridCol w:w="2126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Количество работников на обучение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на 1 сотрудника (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слуги по профессиональной переподготовке и повышению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31"/>
          <w:rFonts w:ascii="Times New Roman" w:hAnsi="Times New Roman" w:cs="Times New Roman"/>
          <w:vanish/>
          <w:color w:val="000000"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877945</wp:posOffset>
              </wp:positionH>
              <wp:positionV relativeFrom="page">
                <wp:posOffset>445135</wp:posOffset>
              </wp:positionV>
              <wp:extent cx="165100" cy="222885"/>
              <wp:effectExtent l="0" t="0" r="0" b="0"/>
              <wp:wrapNone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8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7.55pt;mso-wrap-distance-left:9.05pt;mso-wrap-distance-right:9.05pt;mso-wrap-distance-top:0pt;mso-wrap-distance-bottom:0pt;margin-top:35.05pt;mso-position-vertical-relative:page;margin-left:30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8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4pt;height:432pt" o:bullet="t">
        <v:imagedata r:id="rId1" o:title=""/>
      </v:shape>
    </w:pict>
  </w:numPicBullet>
  <w:numPicBullet w:numPicBulletId="1">
    <w:pict>
      <v:shape style="width:576pt;height:432pt" o:bullet="t">
        <v:imagedata r:id="rId2" o:title=""/>
      </v:shape>
    </w:pict>
  </w:numPicBullet>
  <w:numPicBullet w:numPicBulletId="2">
    <w:pict>
      <v:shape style="width:552pt;height:432pt" o:bullet="t">
        <v:imagedata r:id="rId3" o:title=""/>
      </v:shape>
    </w:pict>
  </w:numPicBullet>
  <w:numPicBullet w:numPicBulletId="3">
    <w:pict>
      <v:shape style="width:432pt;height:456pt" o:bullet="t">
        <v:imagedata r:id="rId4" o:title=""/>
      </v:shape>
    </w:pict>
  </w:numPicBullet>
  <w:numPicBullet w:numPicBulletId="4">
    <w:pict>
      <v:shape style="width:576pt;height:432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  <w:szCs w:val="3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4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4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i/>
      <w:sz w:val="26"/>
    </w:rPr>
  </w:style>
  <w:style w:type="character" w:styleId="6">
    <w:name w:val="Заголовок 6 Знак"/>
    <w:qFormat/>
    <w:rPr>
      <w:rFonts w:eastAsia="Times New Roman"/>
      <w:b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8">
    <w:name w:val="Заголовок 8 Знак"/>
    <w:qFormat/>
    <w:rPr>
      <w:rFonts w:eastAsia="Times New Roman"/>
      <w:i/>
      <w:sz w:val="24"/>
    </w:rPr>
  </w:style>
  <w:style w:type="character" w:styleId="9">
    <w:name w:val="Заголовок 9 Знак"/>
    <w:qFormat/>
    <w:rPr>
      <w:rFonts w:ascii="Calibri Light" w:hAnsi="Calibri Light" w:cs="Calibri Light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eastAsia="Times New Roman"/>
      <w:sz w:val="24"/>
    </w:rPr>
  </w:style>
  <w:style w:type="character" w:styleId="Style8">
    <w:name w:val="Нижний колонтитул Знак"/>
    <w:qFormat/>
    <w:rPr>
      <w:rFonts w:eastAsia="Times New Roman"/>
      <w:sz w:val="24"/>
    </w:rPr>
  </w:style>
  <w:style w:type="character" w:styleId="Style9">
    <w:name w:val="Название Знак"/>
    <w:qFormat/>
    <w:rPr>
      <w:rFonts w:ascii="Calibri Light" w:hAnsi="Calibri Light" w:cs="Calibri Light"/>
      <w:b/>
      <w:kern w:val="2"/>
      <w:sz w:val="32"/>
    </w:rPr>
  </w:style>
  <w:style w:type="character" w:styleId="Style10">
    <w:name w:val="Подзаголовок Знак"/>
    <w:qFormat/>
    <w:rPr>
      <w:rFonts w:ascii="Calibri Light" w:hAnsi="Calibri Light" w:cs="Calibri Light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1">
    <w:name w:val="Цитата 2 Знак"/>
    <w:qFormat/>
    <w:rPr>
      <w:rFonts w:eastAsia="Times New Roman"/>
      <w:i/>
      <w:sz w:val="24"/>
    </w:rPr>
  </w:style>
  <w:style w:type="character" w:styleId="Style11">
    <w:name w:val="Выделенная цитата Знак"/>
    <w:qFormat/>
    <w:rPr>
      <w:rFonts w:eastAsia="Times New Roman"/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u w:val="single"/>
    </w:rPr>
  </w:style>
  <w:style w:type="character" w:styleId="Style14">
    <w:name w:val="Слабая ссылка"/>
    <w:qFormat/>
    <w:rPr>
      <w:sz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Style17">
    <w:name w:val="Текст сноски Знак"/>
    <w:qFormat/>
    <w:rPr>
      <w:sz w:val="2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cs="Times New Roman"/>
      <w:b/>
      <w:sz w:val="20"/>
      <w:lang w:val="en-US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1982D1"/>
      <w:u w:val="none"/>
    </w:rPr>
  </w:style>
  <w:style w:type="character" w:styleId="LineNumbering">
    <w:name w:val="Line Number"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INS">
    <w:name w:val="INS"/>
    <w:qFormat/>
    <w:rPr/>
  </w:style>
  <w:style w:type="character" w:styleId="WW">
    <w:name w:val="WW-Интернет-ссылка"/>
    <w:qFormat/>
    <w:rPr>
      <w:color w:val="1982D1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51">
    <w:name w:val="Основной текст (5)_"/>
    <w:qFormat/>
    <w:rPr>
      <w:sz w:val="18"/>
      <w:shd w:fill="FFFFFF" w:val="clear"/>
    </w:rPr>
  </w:style>
  <w:style w:type="character" w:styleId="9pt6">
    <w:name w:val="Основной текст + 9 pt6"/>
    <w:qFormat/>
    <w:rPr>
      <w:sz w:val="18"/>
      <w:shd w:fill="FFFFFF" w:val="clear"/>
    </w:rPr>
  </w:style>
  <w:style w:type="character" w:styleId="22">
    <w:name w:val="Основной текст (2)_"/>
    <w:qFormat/>
    <w:rPr>
      <w:b/>
      <w:sz w:val="23"/>
      <w:shd w:fill="FFFFFF" w:val="clear"/>
    </w:rPr>
  </w:style>
  <w:style w:type="character" w:styleId="31">
    <w:name w:val="Заголовок №3_"/>
    <w:qFormat/>
    <w:rPr>
      <w:b/>
      <w:sz w:val="23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1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libri Light" w:hAnsi="Calibri Light" w:cs="Calibri Light"/>
      <w:sz w:val="24"/>
      <w:szCs w:val="24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>
      <w:sz w:val="24"/>
      <w:szCs w:val="32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</w:rPr>
  </w:style>
  <w:style w:type="paragraph" w:styleId="Style2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5B9BD5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DejaVu Sans;Times New Roman"/>
      <w:color w:val="00000A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DejaVu Sans;Times New Roman"/>
      <w:color w:val="00000A"/>
    </w:rPr>
  </w:style>
  <w:style w:type="paragraph" w:styleId="Style29">
    <w:name w:val="Название"/>
    <w:basedOn w:val="Normal"/>
    <w:next w:val="TextBody"/>
    <w:qFormat/>
    <w:pPr>
      <w:suppressAutoHyphens w:val="true"/>
      <w:spacing w:lineRule="auto" w:line="240" w:before="240" w:after="60"/>
      <w:jc w:val="center"/>
    </w:pPr>
    <w:rPr>
      <w:rFonts w:ascii="Calibri Light" w:hAnsi="Calibri Light" w:cs="Calibri Light"/>
      <w:b/>
      <w:bCs/>
      <w:color w:val="00000A"/>
      <w:sz w:val="32"/>
      <w:szCs w:val="32"/>
    </w:rPr>
  </w:style>
  <w:style w:type="paragraph" w:styleId="Style30">
    <w:name w:val="Блочная цитата"/>
    <w:basedOn w:val="Normal"/>
    <w:qFormat/>
    <w:pPr>
      <w:suppressAutoHyphens w:val="true"/>
    </w:pPr>
    <w:rPr>
      <w:color w:val="00000A"/>
    </w:rPr>
  </w:style>
  <w:style w:type="paragraph" w:styleId="Style31">
    <w:name w:val="Содержимое таблицы"/>
    <w:basedOn w:val="Normal"/>
    <w:qFormat/>
    <w:pPr>
      <w:suppressAutoHyphens w:val="true"/>
    </w:pPr>
    <w:rPr>
      <w:color w:val="00000A"/>
    </w:rPr>
  </w:style>
  <w:style w:type="paragraph" w:styleId="Style32">
    <w:name w:val="Заголовок таблицы"/>
    <w:basedOn w:val="Style31"/>
    <w:qFormat/>
    <w:pPr/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2" w:before="240" w:after="0"/>
      <w:jc w:val="both"/>
    </w:pPr>
    <w:rPr>
      <w:sz w:val="18"/>
      <w:szCs w:val="1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left="0" w:right="0" w:hanging="640"/>
      <w:jc w:val="center"/>
    </w:pPr>
    <w:rPr>
      <w:b/>
      <w:bCs/>
      <w:sz w:val="23"/>
      <w:szCs w:val="23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3"/>
      <w:szCs w:val="23"/>
    </w:rPr>
  </w:style>
  <w:style w:type="paragraph" w:styleId="Style36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102" w:after="0"/>
      <w:ind w:left="6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2.wmf"/><Relationship Id="rId21" Type="http://schemas.openxmlformats.org/officeDocument/2006/relationships/image" Target="media/image18.wmf"/><Relationship Id="rId22" Type="http://schemas.openxmlformats.org/officeDocument/2006/relationships/image" Target="media/image13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hyperlink" Target="consultantplus://offline/ref=5B915F4C01F0CF971148A1A5F17BF1245285C8BAC913967628D51CC7IBc4V" TargetMode="External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png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png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hyperlink" Target="consultantplus://offline/ref=5B915F4C01F0CF971148A1A5F17BF1245B89C8BACF1DCB7C208C10C5B38968BF9F0698B018AB1C1BI3c7V" TargetMode="External"/><Relationship Id="rId90" Type="http://schemas.openxmlformats.org/officeDocument/2006/relationships/hyperlink" Target="consultantplus://offline/ref=5B915F4C01F0CF971148A1A5F17BF1245B89C8BACF1DCB7C208C10C5B38968BF9F0698B018AB1C1BI3c7V" TargetMode="External"/><Relationship Id="rId91" Type="http://schemas.openxmlformats.org/officeDocument/2006/relationships/hyperlink" Target="consultantplus://offline/ref=5B915F4C01F0CF971148A1A5F17BF1245B89C8BACF1DCB7C208C10C5B38968BF9F0698B018AB1C1BI3c7V" TargetMode="External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header" Target="head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7.wmf"/><Relationship Id="rId2" Type="http://schemas.openxmlformats.org/officeDocument/2006/relationships/image" Target="media/image88.wmf"/><Relationship Id="rId3" Type="http://schemas.openxmlformats.org/officeDocument/2006/relationships/image" Target="media/image89.wmf"/><Relationship Id="rId4" Type="http://schemas.openxmlformats.org/officeDocument/2006/relationships/image" Target="media/image45.wmf"/><Relationship Id="rId5" Type="http://schemas.openxmlformats.org/officeDocument/2006/relationships/image" Target="media/image9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1:47:00Z</dcterms:created>
  <dc:creator>Кормильцев Валерий Михайлович</dc:creator>
  <dc:description/>
  <cp:keywords/>
  <dc:language>en-US</dc:language>
  <cp:lastModifiedBy>Хрячкова Екатерина Викторовна</cp:lastModifiedBy>
  <cp:lastPrinted>2018-09-03T10:20:00Z</cp:lastPrinted>
  <dcterms:modified xsi:type="dcterms:W3CDTF">2021-06-30T08:11:00Z</dcterms:modified>
  <cp:revision>124</cp:revision>
  <dc:subject/>
  <dc:title/>
</cp:coreProperties>
</file>