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иказу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а по занятости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и миграционной политике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2» октября 2020 года № 2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1"/>
        <w:gridCol w:w="2026"/>
        <w:gridCol w:w="633"/>
        <w:gridCol w:w="1142"/>
        <w:gridCol w:w="2016"/>
        <w:gridCol w:w="1414"/>
        <w:gridCol w:w="2016"/>
        <w:gridCol w:w="1518"/>
        <w:gridCol w:w="1245"/>
        <w:gridCol w:w="1310"/>
      </w:tblGrid>
      <w:tr>
        <w:trPr>
          <w:trHeight w:val="15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по ОКПД2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ования к потребительским свойствам (в том числе качеству) и иным характеристикам отдельных видов товаров, работ, услуг, установленные приложением 1 к Постановлению Правительства Камчатского края от 21 июня 2016 г. N 232-П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ования к потребительским свойствам (в том числе качеству) и иным характеристикам отдельных видов товаров, работ, услуг, установленные приложением 1 к Постановлению Правительства Камчатского края от 21 июня 2016 г. N 232-П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по ОКЕ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рактеристи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рактеристи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основание отклонения значения характеристики от установленной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ункциональное назначение </w:t>
            </w:r>
          </w:p>
        </w:tc>
      </w:tr>
      <w:tr>
        <w:trPr>
          <w:trHeight w:val="309" w:hRule="atLeast"/>
        </w:trPr>
        <w:tc>
          <w:tcPr>
            <w:tcW w:w="14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виды товаров, работ, услуг, установленные приложением 1 к Постановлению Правительства Камчатского края от 21 июня 2016 г. N 232-П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юй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р экр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р экра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е более 15,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экр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экра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IPS/TN+film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илограм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5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процессо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процессо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ногоядерный, не более 8 ядер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игагер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тота процессо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тота процессо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игабай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р оперативной памя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р оперативной памя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6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бай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накопи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накопи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жесткого дис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жесткого дис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HDD+SSD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тический прив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тический прив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DVD-RW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модулей Wi-Fi, Bluetooth, поддержки 3G (UMTS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модулей Wi-Fi, Bluetooth, поддержки 3G (UMT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видеоадапте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видеоадапте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скретный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ремя рабо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ремя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менее 6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Windows, MacOS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пакета офисного программного обеспе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5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(моноблок /системный блок и монитор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(моноблок /системный блок и монитор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ноблок /системный блок и монито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юй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р экрана/монито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р экрана/монито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процессо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процессо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ногоядерный, не более 8 ядер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игагер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тота процессо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тота процессо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игабай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р оперативной памя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р оперативной памя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6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бай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накопи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накопи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жесткого дис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жесткого дис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HDD+SSD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тический прив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тический прив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VD-RW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видеоадапте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видеоадапте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скретны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Windows, MacO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пакета офисного программного обеспечения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стройства ввода или вывода данных, содержащие или не содержащие в одном корпусе запоминающие устройства. </w:t>
              <w:br/>
              <w:t>Пояснения по требуемой продукции: принтеры, сканеры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од печати (струйный /лазерный - для принтера/МФ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од печати (струйный /лазерный - для принтера/МФ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уйный /лазерный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 (для сканера/МФ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 (для сканера/МФУ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200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ость (цветной/черно-белы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ость (цветной/черно-белы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ой/черно-белый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А3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 /сканир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 /сканир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е менее 20/не мене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30.1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ппаратура коммуникационная передающая с приемными устройствами. </w:t>
              <w:br/>
              <w:t>Пояснения по требуемой продукции: телефоны мобильные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устройства (телефон /смартфон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устройства (телефон /смартфо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мартфон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иваемые стандар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иваемые стандар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GSM 900/1800/1900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 xml:space="preserve"> UMT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 xml:space="preserve"> LTE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ерационная систе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Android/IOS/Window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ремя рабо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ремя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менее 6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од управления (сенсорный/ кнопочны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од управления (сенсорный/ кнопочны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сорны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SIM-к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SIM-кар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и более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5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модулей и интерфейсов (Wi-Fi, Bluetooth, USB, GPS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модулей и интерфейсов (Wi-Fi, Bluetooth, USB, GP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6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 (для государственных гражданских служащих, замещающих должность категории "руководители"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0 тыс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 (для государственных гражданских служащих, замещающих должность категории "руководители"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0 тыс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 (для государственных гражданских служащих, замещающих должность категории "специалисты", "обеспечивающие специалисты"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7 тыс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 (для государственных гражданских служащих, замещающих должность категории "специалисты", "обеспечивающие специалисты"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7 тыс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3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 (для работников, не являющихся государственными гражданскими служащими, в Агентстве по занятости населения и миграционной политике Камчатского края и подведомственных ему краевых государственных казенных учреждениях центрах занятости на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 (для работников, не являющихся государственными гражданскими служащими, в Агентстве по занятости населения и миграционной политике Камчатского края и подведомственных ему краевых государственных казенных учреждениях центрах занятости на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7 тыс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 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10.2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втомобили легковые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ошадиная си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а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ац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зовая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,5 млн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 млн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10.30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автотранспортные для перевозки 10 или более человек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ошадиная си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а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ац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зовая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10.4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автотранспортные грузовые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ошадиная си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а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ац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зовая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0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.01.1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бель металлическая для офисов. </w:t>
              <w:br/>
              <w:t>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металл), обивочные материалы (для государственных гражданских служащих, замещающих должность категории "руководители"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металл), обивочные материалы (для государственных гражданских служащих, замещающих должность категории "руководители"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0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металл), обивочные материалы (для государственных гражданских служащих, замещающих должность категории "специалисты", "обеспечивающие специалисты"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металл), обивочные материалы (для государственных гражданских служащих, замещающих должность категории "специалисты", "обеспечивающие специалисты"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металл), обивочные материалы (для работников, не являющихся государственными гражданскими служащими, в Агентстве по занятости населения и миграционной политике Камчатского края и подведомственных ему краевых государственных казенных учреждениях центрах занятости на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металл), обивочные материалы (для работников, не являющихся государственными гражданскими служащими, в Агентстве по занятости населения и миграционной политике Камчатского края и подведомственных ему краевых государственных казенных учреждениях центрах занятости на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 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.01.12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бель деревянная для офисов. </w:t>
              <w:br/>
              <w:t>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вид древесины), обивочные материалы (для государственных гражданских служащих, замещающих должность категории "руководители"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  <w:b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вид древесины), обивочные материалы (для государственных гражданских служащих, замещающих должность категории "руководители"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  <w:br/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вид древесины), обивочные материалы (для государственных гражданских служащих, замещающих должность категории "специалисты"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  <w:b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вид древесины), обивочные материалы (для государственных гражданских служащих, замещающих должность категории "специалисты"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  <w:b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вид древесины), обивочные материалы (для государственных гражданских служащих, замещающих должность категории "обеспечивающие специалисты"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  <w:b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вид древесины), обивочные материалы (для государственных гражданских служащих, замещающих должность категории "обеспечивающие специалисты"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  <w:b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вид древесины), обивочные материалы (для работников, не являющихся государственными гражданскими служащими, в Агентстве по занятости населения и миграционной политике Камчатского края и подведомственных ему краевых государственных казенных учреждениях центрах занятости на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териал (вид древесины), обивочные материалы (для работников, не являющихся государственными гражданскими служащими, в Агентстве по занятости населения и миграционной политике Камчатского края и подведомственных ему краевых государственных казенных учреждениях центрах занятости на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  <w:br/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.32.1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легкового такси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ошадиная си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 автомоби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 автомоби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.32.12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арендованных легковых автомобилей с водителем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ошадиная си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 автомоби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 автомоби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.11.10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по аренде и лизингу легковых автомобилей и легких автотранспортных средств. Пояснения по требуемой услуге: услуги по аренде и лизингу легковых автомобилей и прочих легких автотранспортных средств весом не более 3,5 т без водителя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ошадиная си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 автомоби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щность двигателя автомоби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коробки передач автомобиля, комплектация автомоби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коробки передач автомобиля, комплектация автомоби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7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.10.30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по передаче данных по проводным телекоммуникационным сетям. Пояснения по требуемым услугам: предоставление доступа к сети передачи данных и услугам, специально предназначенным для эффективной передачи данных на основе системы оплаты по мере пользования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канала передачи данны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канала передачи данны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лимитируется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потерянных пакет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потерянных паке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0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.20.1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подвижной связи общего пользования - обеспечение доступа и поддержка пользователя.</w:t>
              <w:br/>
              <w:t>Пояснения по требуемым услугам: услуги доступа к сети радиотелефонной и радиосвязи оператора; предоставление телефонных соединений с абонентами (и/или) пользователями сети связи общего пользования; предоставление услуг по передаче коротких текстовых сообщений (SMS) и мультимедийных сообщений (ММС)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рификация услуги голосовой связи, доступа в информационно-телекоммуникационную сеть «Интернет» (лимитная/ безлимитна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рификация услуги голосовой связи, доступа в информационно-телекоммуникационную сеть «Интернет» (лимитная/ безлимитна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лимит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у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ъем доступной услуги голосовой связ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ъем доступной услуги голосовой связ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1 тыс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7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игабай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ъем доступа в информационно-телекоммуникационную сеть «Интернет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ъем доступа в информационно-телекоммуникационную сеть «Интернет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ое значение - 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8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«Интернет» (Гб) (да/не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«Интернет» (Гб) (да/нет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6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 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.29.13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еспечение программное для администрирования баз данных на электронном носителе. </w:t>
              <w:br/>
              <w:t>Пояснения по требуемой продукции: подборка/пакет программ системы программного обеспечения, предоставляющих возможность для хранения, изменения и извлечения информации из базы данных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3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9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.29.2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ложения общие для повышения эффективности бизнеса и приложения для домашнего пользования, отдельно реализуемые. </w:t>
              <w:br/>
              <w:t>Пояснения по требуемой продукции: программное обеспечение, используемое для общих целей деловой активности для улучшения продуктивности или на дому в целях развлечения, справки или образования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Федеральному закону «О персональных данных» приложений, содержащих персональные данные (да/не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Федеральному закону «О персональных данных» приложений, содержащих персональные данные (да/нет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8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 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.29.3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еспечение программное системное для загрузки. </w:t>
              <w:br/>
              <w:t>Пояснения по требуемой продукции: средства обеспечения информационной безопасности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9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.29.3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.90.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Услуги телекоммуникационные прочие. Пояснения по требуемым услугам: предоставление специализированных телекоммуникационных приложений, таких как спутниковый трекинг, коммуникационная телеметрия и эксплуатация радиолокационных станций; управление спутниковыми терминалами и сопутствующим оборудованием, связанным операционным образом с одной или более наземными коммуникационными системами и способным передавать и получать данные от спутниковых систем; предоставление доступа к информационно-коммуникационной сети Интернет через сети, установленные между клиентом и провайдером услуг информационно-коммуникационной сети Интернет, не принадлежащие провайдеру услуг информационно-коммуникационной сети Интернет или не находящиеся под его контролем, такие как доступ к информационно-коммуникационной сети Интернет по телефонной линии и т.д.; предоставление телефонной связи и доступа к информационно-коммуникационной сети Интернет в общественных зданиях; предоставление телекоммуникационных услуг посредством существующих телекоммуникационных соединений: VoIP-передача голоса по протоколу IP; предоставление возможности пользоваться пропускной способностью сети, не предоставляя дополнительных услуг; предоставление телекоммуникационных услуг, не включенных в другие группировки, таких как услуги телеграфа, телекса и конференц-связи по телефонному каналу (для всех категорий должностей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установле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2:35:00Z</dcterms:created>
  <dc:creator>Adm12-1</dc:creator>
  <dc:description/>
  <cp:keywords/>
  <dc:language>en-US</dc:language>
  <cp:lastModifiedBy>Бондаренко Ксения Александровна</cp:lastModifiedBy>
  <cp:lastPrinted>2020-10-20T15:36:00Z</cp:lastPrinted>
  <dcterms:modified xsi:type="dcterms:W3CDTF">2020-10-25T22:36:00Z</dcterms:modified>
  <cp:revision>12</cp:revision>
  <dc:subject/>
  <dc:title/>
</cp:coreProperties>
</file>