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Информация о состоянии на рынке труда в Алеутском районе с. Никольско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за 2019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краевое государственное казенное учреждение  «Центр занятости населения Алеутского района» за предоставлением государственных услуг в  2019 году обратилось 38 человек. Из числа обратившихся признано безработным 19 человек. Трудоустроено 28 человек, на постоянную работу 7, на временную - 21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безработных граждан, получающие социальные выплаты за анализируемый период, составила 24 человека, из них 21 гражданин – пособие   по безработице, 3 – материальную помощь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ровень регистрируемой безработицы в Алеутском районе с. Никольское на 01.01.2020 года составил 1  процент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вакансий, заявленных организациями в КГКУ ЦЗН Алеутского района за 2019 год, составило 104 ед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2019 году в целях  создания условий на рынке труда для повышения эффективности занятости населения, снижения напряженности на рынке труда центром занятости населения оказаны государственные услуги гражданам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ярмарка вакансий рабочих мест</w:t>
        <w:tab/>
        <w:tab/>
        <w:t>-</w:t>
        <w:tab/>
        <w:t>18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организации общественных работ </w:t>
        <w:tab/>
        <w:t>-</w:t>
        <w:tab/>
        <w:t>3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рганизации временного трудоустройств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совершеннолетних граждан в возрасте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4 до 18 лет</w:t>
        <w:tab/>
        <w:tab/>
        <w:tab/>
        <w:tab/>
        <w:tab/>
        <w:t>-</w:t>
        <w:tab/>
        <w:t>0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социальной адаптации </w:t>
        <w:tab/>
        <w:tab/>
        <w:tab/>
        <w:t xml:space="preserve">- </w:t>
        <w:tab/>
        <w:t xml:space="preserve">3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психологической поддержке</w:t>
        <w:tab/>
        <w:tab/>
        <w:t xml:space="preserve">- </w:t>
        <w:tab/>
        <w:t xml:space="preserve">3;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ая подготовка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зработных граждан</w:t>
        <w:tab/>
        <w:tab/>
        <w:tab/>
        <w:tab/>
        <w:t>-</w:t>
        <w:tab/>
        <w:t xml:space="preserve">1; </w:t>
        <w:tab/>
        <w:tab/>
        <w:tab/>
        <w:tab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рганизации профессиональной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иентации граждан </w:t>
        <w:tab/>
        <w:tab/>
        <w:tab/>
        <w:tab/>
        <w:t xml:space="preserve">-  </w:t>
        <w:tab/>
        <w:t>35 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21:51:00Z</dcterms:created>
  <dc:creator>admin</dc:creator>
  <dc:description/>
  <dc:language>en-US</dc:language>
  <cp:lastModifiedBy>admin</cp:lastModifiedBy>
  <dcterms:modified xsi:type="dcterms:W3CDTF">2020-06-09T22:45:00Z</dcterms:modified>
  <cp:revision>1</cp:revision>
  <dc:subject/>
  <dc:title/>
</cp:coreProperties>
</file>