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состоянии на рынке труда в Алеутском районе с. Никольско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январь – май  2020 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евое государственное казенное учреждение  «Центр занятости населения Алеутского района» за предоставлением государственных услуг за январь - май  2020 года обратилось 17 человек. Из числа обратившихся признано безработным 8 человек. Трудоустроен 1человек, на постоянную работу 1. В рамках национального проекта «Демография» 7 человек получили услуги по профессиональному обучение: 6 по переподготовке, 1 – повышение квалифик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безработных граждан, получающие социальные выплаты за анализируемый период, составила 10 человек, из них 9 граждан – пособие   по безработице, 2 – материальную помощь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егистрируемой безработицы в Алеутском районе с. Никольское на 01.06.2018 года составил 2,2  процен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вакансий, заявленных организациями в КГКУ ЦЗН Алеутского района на 01.06. 2018 года, составило 23 ед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нваре - мае  2020 года в целях  создания условий на рынке труда для повышения эффективности занятости населения, снижения напряженности на рынке труда центром занятости населения оказаны государственные услуги гражданам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социальной адаптации </w:t>
        <w:tab/>
        <w:tab/>
        <w:tab/>
        <w:t xml:space="preserve">- </w:t>
        <w:tab/>
        <w:t xml:space="preserve">3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организации профессиональной </w:t>
        <w:tab/>
        <w:t>-</w:t>
        <w:tab/>
        <w:t>9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нваре – феврале 2020 года было проведено 23 рабочие встречи с работодателями по вопросам: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временной занятости (трудоустройство несовершеннолетних граждан от 14 до 18 лет, оплачиваемые общественные работы) в 2020 году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обучение женщин, находящихся в отпуске по уходу за ребенком до достижения им трех ле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фессиональном обучении и дополнительном профессиональном образования лиц 50-ти лет и старше, а также граждан предпенсионного возраста, состоящих в трудовых отношениях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возможности и необходимости оперативной работы в плане получения услуг работодателями посредством Интерактивного портала службы занятости населения в Камчатском крае;</w:t>
      </w:r>
    </w:p>
    <w:p>
      <w:pPr>
        <w:pStyle w:val="Style15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е исполнение работодателем ст. 25 закона «О занятости населения;</w:t>
      </w:r>
    </w:p>
    <w:p>
      <w:pPr>
        <w:pStyle w:val="Style15"/>
        <w:ind w:left="567" w:hanging="0"/>
        <w:jc w:val="both"/>
        <w:rPr/>
      </w:pPr>
      <w:r>
        <w:rPr>
          <w:sz w:val="28"/>
          <w:szCs w:val="28"/>
        </w:rPr>
        <w:t>- о способах подбора необходимых работников через службу занят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2:39:00Z</dcterms:created>
  <dc:creator>XTreme</dc:creator>
  <dc:description/>
  <cp:keywords/>
  <dc:language>en-US</dc:language>
  <cp:lastModifiedBy>admin</cp:lastModifiedBy>
  <dcterms:modified xsi:type="dcterms:W3CDTF">2020-06-08T02:10:00Z</dcterms:modified>
  <cp:revision>78</cp:revision>
  <dc:subject/>
  <dc:title/>
</cp:coreProperties>
</file>